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Bull, a wcCODE program for Wildcat! 4.0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let you (the sysop) define a bullet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can ad "FOR SALE" items to. Sort of like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ement door but the finished bulletin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viewed with the B command at Wildcat!s Main Menu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viewed from within the SaleBull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Edit the SALEBULL.CFG to your particular system n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in this archive is commented as to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ow, simply copy the SALEBULL.WCX and .CFG files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 (the one where your WILDCAT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Go into MakeMenu and define a key on one of your men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BULL.WCX, now with wcDRAW you can edit your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hat will have access to this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That's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wcCODE door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ashiers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wrenceburg, 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 your fundage, I will attach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to a private message on  The WasteLands BBS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 your logon name and the 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gistration request. All future upgrades of Sal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to sysops that have previous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cieve your copy of SaleBull on disk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size, 3 1/2 or 5 1/4, include your name and addres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$5.00 to cover the cost of shipping and medi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your SaleBull this way I will include as m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s the disk will a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 -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