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51�eta        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4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ORT will let you re-sequence your security levels so they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choose.  You may select AUTOMATIC sorting (alphabe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 sorting, which will let you re-sequence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text file to re-order the SEC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want to take your Wildcat! BBS completely off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A BACKUP COPY OF SECLEVEL.DAT 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CSORT.EXE anywhere in the path, and then log in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startup directory. (Usually c:\wc4).  Run SECSORT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.  It will check your MAKEWILD.DAT and your SECLEVE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mpt you to choose AUTOMATIC sorting (puts th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