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  � ��Ŀ ��Ŀ ��Ŀ  �����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� ���� ��   ����  �     � ��</w:t>
      </w:r>
      <w:r>
        <w:rPr/>
        <w:t>Ĵ � Ŀ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��� �    ���� � �   ������� �  � 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</w:t>
      </w:r>
      <w:r>
        <w:rPr/>
        <w:t>Ŀ ��Ŀ  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ӷ�� ��   ����  �Ŀ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� � �  ����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program was intended to do was add the page reason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hould break or destroy anything,  you are left with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brief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Display Files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should be placed in your DISP directory for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he File Extension can be BBS/SCR or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LLO - This is shown before the page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NONO  - Disabled in this version. 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WHY   - Shown just before asking for a c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BAD  - Shown if users name is in lock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Bad User Listing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BAD.LST is the file that contains users names who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you.  This file must also be in the directory from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G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Installation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ke Menu to modify your main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sysop command to  RUN WCCODE and put the path to Super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Configuration ]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GE.CFG file must be in the same directory as your SPAGE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file is only one line long as it consists of just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be in caps!) Y if you want the SPAGE menu displayed befor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the Comment to sysop,  goodbye, ect.) or N if you wan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eason promp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ROMPT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GE.PRM file MUST exist in your Wildcat Language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edited with the WCPROMPT progam any way you woul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To be Added! 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MERGENCY page option to let selected users page you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great!  If you don't,  tell me what I can d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 &amp; latest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 Jo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K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-682-2003 -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