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r will allow your users to add a TagLine to your QUOT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it will also create a custom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for the TagLine text. The TagLine text,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colors are defined by the sysop in the TAGLIN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 Beta release of the second version of Taglin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cCODE. This version reads a CFG file to gather the necess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execution of the program. Specificall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BBS file, and the sysop defined colors of the finis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AGLINER.WCX and TAGLINER.CFG in your Wildcat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, C:\WC40 or whatever yours happens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AGLINER.CFG to reflect your BBS Name, SYSOP Name,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.BBS file, registration number and the @COLOR@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footer and text. Please leave the registration nu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QUOTES.BBS file with thi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or rename your existing one and TagLiner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et users add to existing QUOTES.BBS file,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ASCII editor, page down to the very bottom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1, and only 1, carriage return at the bottom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want ONLY ONE blank line after you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your QUOTES.BBS file! This is necessary so that Tag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in the right position in the file. This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e time. TagLiner will take care of the rest automag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o into Wildcat!'s MAKEMENU and define a key to ru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. Be sure to define it as Launch wcC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------------------- I M P O R T A N T ! ! 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DO NOT use any  @CODES@  other than color definitions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in the TAGLINER.CFG file!  @CLS@,  @PAUSE@,  @NOSTOP@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or others of this  nature will mess up the display of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your QUOTES.BBS for your users.  You CAN however, us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@FIRST@, @LAST@, or any of the other user definitions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in the  text of the  TagLine when entering a  new Tag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from  inside the program.  All of the  @COLORS@  that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are listed  in the Wildcat!  4.0 Sysop Guide,  shoul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work in the CFG file with no problems.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______________________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Phil Watkins of The Midnight Machine BBS (Wichita, Kansa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 Site for WasteLand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_Net 814:10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agLiner is still $10.00 U.S. fundage and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d made payable t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burg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$10.00, your own personaliz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attached to a private message on The WasteLand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ull name and the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This will save you time on your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code you MUST enter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exactly like you received it. It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sent on a 720k, 3.5 disk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btain your registered version on disk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5.00 to cover the cost of the disk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 or Money Orders for the fastest service.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up to 2 weeks to clear the bank, this slows things d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