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ICTAC version 1.3 and is copyright 1994 by Stephen B. He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more error checking, detects matching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cat! database or associated directories and mo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"oldfiles" directory while updating the database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w line in TICTAC.CFG which specifies this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exist as no checking is done for it nor will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ICTAC. See also the notes appended to the TICTA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ing setting up that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n this version I have standardized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on _all_ drive/path entries in TICTAC.CFG. This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e previous versions when someone put a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s for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recognizing multiple drives across multipl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has been corrected. TICTAC should now work just fin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-to-peer network or any system configuration which supports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n Wildcat! you should be able to run TICTAC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added more useful detail to the TICTAC.LOG and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s for files that are successfully added to Wildcat!'s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dded two batch file hooks, TICTAC1.BAT and TICTAC2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ptional and may be used for a variety of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1.BAT is called (see TICTAC.CFG below) just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but before any .TIC files are read or processed.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for example, to move files to a processing directo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LLTICS.XXX file that comes on the Planet Connect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2.BAT is called (see TICTAC.CFG below) just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ll TIC/FILE processing and just before it would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return to Wildcat! This batch file could be used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irectories, move un-tossed files and resulting .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holding directory, etc. This is ideal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y and need the system to process automatic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ing over dregs from previou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se batch files are called and the path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ted is entered in the TICTAC.CFG fil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corrected a bug that was forcing file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gardless of area where they were suppose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 is a wcCODE utility designed to run from the SysOp Men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 hook or door or as an event. It will only work o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.DOC -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WCX -- the compiled wc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LST -- the area list file (needs to be edited to your syst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CFG -- the configuration file (needs to be edited to your syst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be placed in your main Wildcat! directory.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 if you don't want to waste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TAC is a down and dirty program I wrote because I couldn't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ther guys" to get theirs finished and anything else I fo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 or too disk intensive, or just plain too expensive! When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it seemed like the logical way to go. Here ar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distributed as shareware which means you are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if you decide to keep using it. It's fully functional,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nd won't intentionally do anything nasty to your syst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rranty of any kind however so if you use it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acknowledge any responsibilty for any use to whic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-- intend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(ie: you use it more than 30 days!) send you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US or CDN is fin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B.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 Sim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burne, Ont. Canada L0N 1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upport _if you registered_ by calling AMBASSADOR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925-2642 for a full access free GUEST account at 9600 b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925-0023 for a PREVIEW account (you can write messages!) at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For the PREVIEW account use login name: NEW USER and password: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in the MSI SupportNET as Steve Henry or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ve@ambassador.com. I will accept voice phone calls (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- eastern) but I would prefer your register first. (519) 940-9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 register will be sent the next version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re free if you download them from the usu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additions include message to SysOp and/or Callers re new i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file areas (to the limits of your system's memory).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phaned files. File dates or current date will be optional.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easy. (I'm a SysOp, rememb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the sample TICTAC.CFG file to suit your system. It is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E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drive and path to inbound files (the ones you are going to t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drive and path to .TIC files (can be same a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rive and path for default destination directory (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not found in TICTAC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Wildcat! file area _number_ for defaul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Description of defaul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drive and path for "oldfiles" directory (where to put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ldcat! database that are the same as one to be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Y or N - run TICTAC1.BA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drive and path to TICTAC1.BAT or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Y or N - run TICTAC2.BA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drive and path to TICTAC2.BAT or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is so the program can find the files to import (it moves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Wildcat!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where the program will look for the .TIC files. TIC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 or for which the file cannot be imported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(TICTAC does limited error checking) are renamed to a .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At this point it's up to the SysOp what they do wit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ICTAC run. TICs for successfully processed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, 4 and 5 define the default file area (such as "New Fil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 Files") which is where TICTAC will put any pro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o not match an area listed in the TICTAC.LST file.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from the TIC file is now written to the TICTAC.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drive and path to the "oldfile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, 8, 9 and 10 set up the processing for TICTAC1.BAT and/or TICTAC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contain the appropriate choice of information. There must b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ICTA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CTAC.LST file is also needed. It is also ASCII and ha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do area with four elements on each line. The el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Wildcat! file area number as per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- Fido file area name as per the .TIC file (use FILEBONE.N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Wildcat! file area description as per MAKEWILD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Drive and path to associated file are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 in the sample TICTAC.LST file provided. Element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t the column numbers indicated, be no longer tha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ht and there must be four elements per line or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 DO NOT use TABs to separate the functions, use the SPACE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 will use this information to match and process files. TIC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will be renamed with a .TAC extension.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.TIC file will be ignored. TICs/files that can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named with a .TAC extension and the file left alone. 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successfully processed will now be deleted.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isting files in the Wildcat! database will cause th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pdated with the new information and the "old" file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oldfiles" directory as specified in TICTAC.CFG.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 file will the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ile to a menu (SysOp or other controlled menu is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n event. To do this use MAKEMENU. A SysOp Menu it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ommand choice like [@] is suggested. Remember to select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X FILE" as the command type and set the parameter to "TICTAC.W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ICs are present TICTAC will cycle through it's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leanly back to the BBS. It works well in unattended ev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borted for some reason you can just start over and TIC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where it left off. Only in the rarest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e overlooked and in that case it will remain in the "i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TAC starts be reading it's .CFG and .LST files and prep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ose files fo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CTAC checks to see if batch file #1 was configured for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ells to DOS 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looks for TICs in the indicated directory and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 making use of information from the .CFG, .LST, .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files. Files are moved to their proper direct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file database is updated with the filename, size,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(TICTAC) and descripton in the indi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dimentary log file (TICTAC.LOG) is produced with enough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ck files and determine which files were not avail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orphaned TICs (renamed .T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ICTAC checks to see if batch file #2 was configured for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ells to DOS 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turns to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well tested and works flawlessly on my syst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to make it an acceptable tool for my use. Maybe you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. The price is certainly right and I intend to upgrade and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flashy... I've gone Spartan in favour of speed. I hop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in the next release too. It will never have a glitzy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just 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, suggestions or bug reports, please send the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The source code is not available at this time, so please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n Goodchild, SysOp of BAY AREA TECHNICAL SERVICES, Tampa F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patience during the early stages of the development of TIC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8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