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sty v1.00 - simple TIC announcer for Wildcat v3.x and v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What is To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y is a simple TIC-announcer Wildcat BBS version 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reates a message announcing new TIC-attached files for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dcat using Tomcat (v3.x) or wcMail (v4.x). It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newfiles.txt" that can be processed by Postmaster or a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like Harvey's Ro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y is designed to work with TICK, ALLFIX, WCFF or an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oasty does not "process" any .TIC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ads them and creates a message. It is designe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sysops that want the message creation abilit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program, but that don't want or need Wildtick'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How does Toasty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y can run "stand-alone", but it is best when used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conjunction with your TIC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y, all you have to do is type "Toasty". It t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There are two configuration files you hav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oasty.cfg and Toasty.bbs, otherwise Toasty wo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These must exist in the same directory a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asty.exe is called.  A simpl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asty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l:1=38400,8N1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/no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0 goto 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5 goto 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40 go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0 goto 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im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al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scan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tick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c:\im\file\*.tic goto tic_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ser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op_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op_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ick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dotoas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 TOAS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m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pre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c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&gt;&gt;ti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FILEBONE\FILES.BBS 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FILEBONE\FILES.BBS /P:1,12,14,78 /A:6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FILEBONE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IMNET\FILES.BBS 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IMNET\FILES.BBS /P:1,12,14,78 /A:8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IMNET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OFFLINE\FILES.BBS 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OFFLINE\FILES.BBS /P:1,12,14,78 /A:11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OFFLINE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PROG\FILES.BBS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PROG\FILES.BBS /P:1,12,14,78 /A:15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PROG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THSYS\FILES.BBS 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THSYS\FILES.BBS /P:1,12,14,78 /A:19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THSY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6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TRIBBS\FILES.BBS 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TRIBBS\FILES.BBS /P:1,12,14,78 /A:20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TRIBBS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TRIBETA\FILES.BBS Go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TRIBETA\FILES.BBS /P:1,12,14,78 /A:21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TRIBETA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WC30\TRI3RD\FILES.BBS Go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E /D:C:\WC30\TRI3RD\FILES.BBS /P:1,12,14,78 /A:22 /U:LAWRENCE GORDON /O /K /T /F /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WC30\TRI3RD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: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Z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all doticks.bat is found in your mail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icks.bat runs Toasty. Toasty creates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oasty.BAT which is called immediately after Toasty.ex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created by Toasty is then processed (by Harvey's Ro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atch file, Wildmail is then run, whic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KT created by Harvey's Robot. Then TICK is run and W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to update Wildcat's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understand batch files or TIC processing software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running Toasty; instead you should look at Wildtick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s the entir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 Configuring Toasty - Part 1 - Toast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y.cfg is a simple text file that tells Toasty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format of Toasty.cfg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.cfg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asty.cfg. The sample.cfg file is included here in its entire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atements and Variables are expl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ASTY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TOASTY.CFG configuration file. I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ut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the appropriate changes to this file and rename it TOASTY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rules for TOAST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begin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Maximum variable lengths are indicated by the dotted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etween "[" and "]" and "Maximum Length =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;Some directories must be terminated with the "\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nd some should not. Pay careful attention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correct format is STATEMENT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STATEMENT must be capitalized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have an "=" sig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ave no blank spaces after the "=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STATEMENTs used by TOASTY are BBSID, TEXT, UPLOADER,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, CONF, HEADER, CLOSER, TAGLINE,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, WCDIR, QWKDIR, WCVER, REPORT and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ID is the name of your QWK-packet as defined in TCMAINT.EXE or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ASTY will create a QWK-style .REP packet for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BBS, if this variable is not bl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the number of newfiles exceeds 24, TOASTY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eate a .REP file. In that case, you are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= option explain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the example, the reply-packet will be named "TOAST.R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o not want to create a message for your BBS,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[--------]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D=T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on't want a message to be upload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ID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 is the name of your NEWFILES text file. This tex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ocessed after TOASTY runs using a program like Postm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robot like Harvey's Robot to create a message for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bbs. This is a good alternative to using the QWK-style .RE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;when you receive a lo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=C:\FD\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don't want a newfiles text to be creat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EXT=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UPLOADER is the name you wish to use as the message pos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 file. This should be your name and should be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UPLOADER is not specified, the default "SYSO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R=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LY is to whom you wish to address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REPLY is not specified, the default "ALL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UBJECT is the information you want in the .REP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SUBJECT is not specified, the default "New Files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New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 is the message area on your board to post the .RE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We don't advise using 0 as your upload conferen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 only if you direct TOAST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 message for uploading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CONF MUST be a NUMBER, such as 1, 155, or 999.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PHABETICAL CHARACTERS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[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HEADER can be used for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HEADER is not specified, the default "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been received: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=The following files have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OSER can be used for additional information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CLOSER is not specified, the default "Now available for downl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=Now available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AGLINE is any tagline you want to give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f TAGLINE is not specified, the default "The simple TIC annou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Wildcat!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=The simple TIC announce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 is the archiver you want to use to bundle your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comment the archiver of choice and make sure that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your path. Note well that LHA must have the -m argu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PACKER is not specified, the default "PKZIP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=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ARJ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;PACKER=LHA a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BOUND is the directory in which your .TIC fil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=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QWKDIR is the local upload directory for your Tomcat or wc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quires termination of the directory name with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backslash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DIR=C:\LOADS\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WCDIR is the location of your Wildcat home directory. TOAST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le to find either WCFILE.EXE or WCMAIL.EX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Do not use a trailing backslash in you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fiel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DIR=C: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WCVER is the version of Wildcat being us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Wildcat v3.x, use 3; for Wildcat v4.x us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V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PORT is the TOASTY Log file. You can now specify a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rectory for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ximum Length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-------------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=C:\FD\TOAS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LL is the name of your optional bulletin or hello 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e a full path and file 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eave blank if you do not want TOASTY to create a hellox.bbs or bullx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OASTY will only create 1 bulletin/hell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=C:\WC30\BULL\BULL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 wasn't too bad, wa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  Configuring Toasty - Part 2 - Toasty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Toasty.bbs, or Toasty won't work.  I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simple text file, but it _must be set up correctly_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.bbs file is included. Edit it to reflect your setup an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asty.bbs. The sample.bbs file is included here in its entire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OASTY.BB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TOASTY.BBS configuration file. It contain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ut your TIC Areas and File Area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the appropriate changes to this file and rename it TOASTY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mat rules for TOASTY.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statements must begin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All comments must begin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;Each line must contain 2 and only 2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1: The TIC Area name. This may be more than 8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but TOASTY will truncate any TIC Area exceeding 8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Argument 2: File Area Description for your callers.  An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words to be shown to your callers must be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derscore "_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TIC Area  File Are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IFF   Fidonet_Nodediff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ADNET    Toadnet_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DNBASIC   Programming_-_BASI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^ ^ note the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BETA  OLRNET_Beta_Tes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DEV   OLRNET_Development_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MSGB  OLRNET_Messagebase_Too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MISC  OLRNET_Miscellaneous_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PNT   OLRNET_Point_Related_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QNET  OLRNET_QWK_Networking_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READ  OLRNET_Reader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R_UTIL  OLRNET_Utiliti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IST  SDS_File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NET   UTILNET_Fil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N_DOOR  WDNET_Wildcat_Door_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N_WC3   WDNET_Wildcat_Utiliti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_BETA   IMNET_InterMail_Beta_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DEMO   IMNET_InterMail_Demo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_UTIL   IMNET_InterMail_Utilit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TIC file areas should be setup before running Toast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a TIC area, Toasty will not create a message for that TIC_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ith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 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sty produces a number of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BBS_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ID.REP, where BBS_ID is the name for your bbs QWK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ile.  If your REPNAME is TOAST, then TOAST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 After execution of Toasty, the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uploaded to Wildcat through Tom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Mail when CALL DOTOASTY.BAT is call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.  It is all done automatically through DOTOASTY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 REP file will not be created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24 TIC-attached files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TOAST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 file, called Toasty.log, is kept of all the 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Toasty and is found in your Toas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TOASTY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file, called Toasty.err, is automatically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pdated anytime Toasty exits prematurely. It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e, time and description of the condition causing the prem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*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asty creates several files with the .MS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processing. Under normal operation,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. However, program aborts may leav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INBOUND directory. It is safe to erase them.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G files are TEST.MSG, TEMP.MSG, REPLY.MSG, PAS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S_ID.MSG where BBS_ID is the name of your 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 DOTOAST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circumvent the out of memory error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ome configurations, TOASTY crea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asty's home directory.  It should be _called_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atch file immediately after running To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erased after it has run, or it can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be recreated next time Toas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 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asty will optionally create a text file for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ostmaster or a robot like Harvey's Robot or X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 your Wildcat message base instead of or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r BBS_ID.REP. This is a desireable option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more than 24 new TIC-attach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 Operating Tips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 variety of single-node,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ed, and Desqview platforms, and it appears to work on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cannot guarantee that it will work on yours, no matte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is. All Toasty is guaranteed to do i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pace on your hard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problems may obtain support by follow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Report all problems to me via netmail at Fidonet 1:100/56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eports should tell me the version number of Toasty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information, your system configuration, and a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TOASTY.ERR, TOASTY.CFG and TOASTY.BB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rchive this files and name them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ZIP where USER is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the FidoNet WILDCAT echo for messages and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oasty. I monitor the WILDCAT echo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here to answer questions and to take your he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flop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is freeware; no registration is required.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rademarks, Copyrigh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WCFile, Tomcat and wcMail are copyrighted by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y's Robot is copyrighted by Harvey Paris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master is copyrighted by Joe Lemo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 is copyrighted by Jo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copyrighted by Phil Katz and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tick and Toasty are copyrighted by Lawrence Go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av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 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(314) 994-0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0/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 86:8012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