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IME SLOTS! v. 1.1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COD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"Crazy" Larry Massen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Cyber Ware [503] 357-47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his program as a means for callers to gamble for tim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 machine style game.  Callers are prompted to enter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minutes that they would like to gamble.  This can be any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 minute, to the amount of time they have left in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lots! will write a single line entry to the activity log lett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if a caller has played the Time Slo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a separate log will be written in your Wildcat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TIMESLOT.LOG that lets you know who played the game, when they 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time was gambled, how much time was lost, and how much tim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out ahead when they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, through all the testing I have done, it seems as though the pay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90%.  Which means that if a caller spends 100 minutes, they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0 minutes.  This is a game of chance, so there is a chance that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big roll, and make off with a nice chunk of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off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Cherry on right or left side =  1 x the amount wa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erries or lemons on right or left side =  3 x the amount wa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herries or lemons on right or left side =  6 x the amount wa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herries or lemons on right or left side = 12 x the amount wa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of the same items in a row = 20 x the amount wag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put the file TIMESLOT.WCX in any directory you wish, and the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Menu to add the program to wildcat.  (Refer to you manual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if needed).  Thats all there is to it.  Just the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!  This program is considered "Freeware" since it is a bet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ce that a "Shareware" version will be released 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add extra features, but for now, what you see is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gram, please call my BBS, and drop me a line let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you think of it, and if you have any suggestions fo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not required, but I can sure use all the encouragement and inp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ssume no liability for this program.  I have tested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, and have had absolutely no problem with it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lks, there just isn't any support.  But since this is a beta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 note from any sysops that discover bugs of any k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Slots!  You can reach me at my BBS at [503] 357-4758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Mustang Software, Inc. for the release of wcC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n't for this fantastic piece of programming software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not exist!  I would also like to thank Roger Rolf for his hel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program, and for his outstanding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