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O WOW! Another stupid utility from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ctualy... It is for Sysops that are using my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nline, that will show the users alais instead of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This will make it much easier for users to page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as.. it still is not perfect, as it will show the user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who the page is from... O'well life is not perfect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figure out a way to totaly change that, I will.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it as you would any other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in your CAT.BAT (Or what ever batch fil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BBS) you have the following environmental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PATH= 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path to where you keep your BBS in.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allwyas I am NOT responsible for any damage done to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gram. (Like it can really do any, but..) You assu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it. So USE AT 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-821-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