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Tabs! for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 all the files included in the zip fil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dit the ta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S GO INTO THE SAME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: 1TABSUSER           ;sec level to upgrade to for $25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180                 ;days to have the new $25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TABSUSER            ;sec level to upgrade to for $10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90                  ;days to have the new $10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0                   ;conference to leave user a reci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6: 0                   ;conference to leave sysop a messag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c:\wc40\rates.bbs   ;file to show user about subcrip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you can use wcDRAW to edit th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Davin               ;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Adams               ;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is file with a ASCII editor and this will be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"reciep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ure to place the Active10.dat/active25.dat file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LDCAT! 4.0 UTILITYS ARE ON ILLUSIONS BBS @ 602-435-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TAKE SUGGESTIONS FOR NEW THINGS AS WELL...SO LET'S HEAR THEM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f you have any questions, feel free to call voic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asonable hr. pacific time!) Davin Adams (me!) @ 602-934-166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Tabs! is $5 to register. Once you have registered, all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ssages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be entitled to future updates, and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21 N. 45th Ave.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dale, AZ 8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ill be sen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