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SCRIP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/2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The Sourc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10-371-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rather usefu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WCCode script for WildCat! v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redit-card subscription program with usefu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eature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ccepts MasterCard and Visa.  We could add American Exp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ver if someone calls and asks nic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Writes a Message to SysOp with all pertin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ransaction Log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Easily configurable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nstant upgrades for SysOp specified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hecks for valid credit car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t's FREE, but we call it beg-ware.  If this program is a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r for you, it would be appreciated if you'd log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(310-371-3737) and 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py SUBSCRIP.WCX and SUBSCRIP.CFG into your WildCat!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E: C:\WILDCAT or C:\WC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dit the configuration file to reflect your own BB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 the script to a menu using MAKE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Give it a tes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file is configurable if you can figure out how to c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figuring out how to read the configuration."  Chip N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is just an ASCII file which you can edit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text editor.  (Even EDLIN, if you can figure out how to use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don't have to be in any sort of order, as long as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identifier (ProgName=,BBSName=,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description of what lines do w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Name=The Source BBS - Credit Card Subscription and Renew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e name of the program that is displayed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Name=The Sourc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e name of the BBS which is used through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Path=C:\WC30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e path where the program will write CREDLOG.*, whic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files.  The logs are just like WildCat!'s, the extension is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  (IE: CREDLOG.3 for Node #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=WARN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e display file (in WildCat!'s display directory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hown to the user. Ours looks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redit Cards are accepted for subscriptions on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e that if a Credit Card is used with the knowledg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A Card is stolen or fo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The Card is revoked or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The use of the Card is not 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 federal crime and subject to prosecution to the fullest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law (this includes entering false card numbers)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you leave this blank, the program won't try to displa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Form=C:\WC30\TIM\AUTHORIZ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e file which users are forced to download.  Ours is a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pplication that we use fo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you leave this blank, the program won't try to displa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To=Chip N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e SysOp name so that the program can send a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whenever a credit card subscripti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Conf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e conference in which the message is sent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yAccess=TWIT,ETC,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security levels that will not be allowed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each security level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tUpgrade=TESTDRIVE,10,20,50,59,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security levels that will be instantly upgra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level that they are subscrib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Length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e length in days that users will be instantly upgrad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temporary upgrade, the SysOp will have to manual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iration dates once the credit card subscri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Checker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ether to use the mathematical credit card check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Level = 55,  $15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Level = 56,  $27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Level = 56,  $15,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Level = 57,  $37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Level = 57,  $20,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Level = 58,  $55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Level = 58,  $30,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Level = 100, $85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Level = 100, $45,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security level to the program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Level=NAME,COST,MON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dd up to 64 security levels, but I don't think you'll ne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=* Commercial Distributors (Catalog, CD-ROM, etc) must subscribe to level 1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note that is displayed on the security level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actually written by Tim Rider, so send all your compla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request, checks, and accolades 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 available for a negotiable fee as long as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commer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