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wc4PAGER v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4PAGER is a wcCODE utility for WILDCAT 4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aller pages the sysop they will be prompted to leave a shor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hey would like to chat with the sysop. The caller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f returning back to the BBS or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Easy set up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Copy wc4PAGER.WCX to C:\WILDCAT or where ever you have configu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4.x system to read your 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From your :\wildcat directory ru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KEMENU will open to the "Language Menu Tree" and the "MAIN MENU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. Hit Enter and arrow down to the P for Page Sysop command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arrow down to the "Command Type". Hit F2 to pick, and the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highlight "Run wcCODE Program".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In the area marked "Parameters type C:\WILDCAT\wc4PAGER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Hit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it ..... you are done and PAGER is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wc4PAGER IS FREEW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hould be considered an "as is" program. Whil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 my system I will not be responsible for any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s use and/or installatio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first attempt and programming with wcCODE. If you did no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CODE I suggest you call MSI up right now and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4PAGER is FREEWARE. It is not crippled in any way. It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ging little comments saying "PLEASE REGISTER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R will read your system info and will put your name (sysop's) an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n the menu instead of some other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 or suggestions for wc4PAGER I woul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I can be reached via Internet at gary.killops@comedy.com or FIDO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46/60 or you can call me voice at (519) 839-4930. 4pm to 1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..... Wildcat 4 is going to be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let you go now and I will get back to programming a few mor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Gary Killops, General Delivery, Cottam, Ontario, CANADA. N0R 1B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