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cARCHIE4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Remote File Searc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Remote File Sea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ed to 'archie@yoursystem.name' will search the Wildcat!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return the results of the search as a rep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filenames along with a description of each.  The KEY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the search should be placed on the SUBJECT LINE of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.  wcARCHIE is similar to ARCHIE, found on many INTERNE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eliminate long distance modem calls just to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eliminate the need for those long ALLFILES.ZIP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you get up-to-the-minute file search result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shorten the amount of time spent searching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sysops get more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save you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NON-SYSOPS - If you've downloaded this file but can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don't operate a bulletin board, please upload a copy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ntirety, to your favorite Wildcat! sysops.  When they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, you will be able to search their file databases 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 online time and possible long distance charge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ing generous, why not purchase a copy for your favorit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check with them first and make sure they are operating Wildcat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 4.0 should be executed as an event to search for requ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new mail arrives.  A log file, wcARCHIE.LOG, is generated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IT CRIPPLED?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UNREGISTERED wcARCHIE is a very functional program,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ifferences between it and the REGISTERED vers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REGISTERED replies contain only filename and one-line descri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ncludes filename, file date, and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places a small shareware stamp on messages it sends st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an UNREGISTERED version of wcARCH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tamps your BBS name, phone number, and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VERSION                     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                            Your_BBS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cARCHIE 4.0 *                            (XXX)XXX-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REGISTERED *                           your@net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ARCHIE.WCX         Main Applic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ARCHIE.DOC    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cARCHIE.CFG         wcARCHIE Configuration Fil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cARCHIE.NUM       MessageCounter ( * 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cARCHIE.LOG       Activity Log   ( * 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Create a new user named ARCHIE and give her a security level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access to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Move wcARCHIE.WCX, and wcARCHIE.CFG to your Wildcat! home direct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robably C:\WILDCA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 wcARCHIE.CFG to reflect the proper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re are instructions written in the wcARCHI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reate the directory path shown in wcARCHIE.CFG on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Move HELP to the wcARCHIE directory shown in wcARCHIE.CFG. Edit HEL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proper domain addres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reate an event to run wcARCHIE.WCX as often as you think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suggest running wcARCHIE.WCX immediately after you run wcG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ime wcARCHIE is executed, it will create a fil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ARCHIE.NUM in the Wildcat! home directory.  This file will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 of the last_message_read.  The first time wcARCHIE is run,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a little longer to complete.  Each subsequent execution of wcARCH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ad new messages only and will be much faster.  If you re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nference, delete all old mail addressed to 'ARCHIE'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cARCHIE.NUM.  On the next execution of wcARCHIE, a new wcARCHIE.NU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7328 Winery La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27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EASE SUPPORT SHAREWAR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hereby granted permission to use this program for a peri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ty days for the purposes of evaluation.  If you choos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program after the thirty-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 by completing the attached order form and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with full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28 Winery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otte, NC  2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register this program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stroy all copies in your possess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 YOU GET WITH 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gistered copy of the latest version of wcARCHIE personal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name, number, and net address mailed to you on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ither 3.5" or 5.25" diskette.  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lies include file name, date, and extended descrip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mps your BBS name, phone number, and Internet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Voic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ccess to download future versions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Our thanks.  Without your support, shareware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Ĵ         7328 Winery Lan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  Charlotte, NC  282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4  Remote File Seaching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4   _And_ SOURCE CODE  �        �   4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ang Sofware, Inc. Produ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GATE UUCP/MHS/QWK Gateway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PRO! Utilities (w/wcFAX)      �        �   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CODE                     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10 BBS       �        �  1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250 BBS      �        �  3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Suite              �        �  6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 FRE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ey Order Will Be Shipped Immediately. 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