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wcTabs 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v1.0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Written By                                    Jack Ha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upport BBS                           The BlackBoard BBS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BBS Phone                                   215-788-5881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wcTabs  Door will let users upgrade themselves us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bscription id that they recieve from True Media Inc (TA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ysop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: Insert /Create a Menu item on any menu. (I use Mess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Edit Menu I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Selection Key : 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ption   : [U].................Upgra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type  : Run wcCod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Parameters    : wcTabs.Wc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2: That takes care of the 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3: Copy or create your own wcTabs.bbs and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it in your conference display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4: Place wcTabs.wcx &amp; wcTabs.cfg in your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Home dir. Edit the supplied config file. 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cTabs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:\tabs ..............Path to $10 Tabs file (act10.da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bs_10...............Security Level to upgr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c:\tabs ..............Path to $25 Tabs file (act25.da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bs_25...............Security Level to upgr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c1000................Sysops security for syso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0.....................Conference to write sysop a mess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180...................Days to add to users Expire date ($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365...................Days to add to users Expire date ($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en you get you subscription id's from TABS renam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ccording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New Tab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n Tabs10.txt Act10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ren Tabs25.txt Act25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Existing Tab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your old tabs $10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act_sid.dat c:\tabs\Act10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used_sid.dat c:\tabs\used10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n your old $25 tabs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act_sid.dat c:\tabs\Act25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used_sid.dat c:\tabs\used25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You will no longer need the old format of the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iles. wcTabs will add new id's for you from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ysop menu.  The files that you receive from TA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ust be named according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$10.............. Tabs10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$25.............. Tabs25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lace them in your Tabs directory as specifi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wcTabs.cf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 wcTabs.bbs in your display directory.  You may edi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 as you see 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tup is a little much but you now only need o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both of your Tabs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inside the door your user can choose his/her upgrad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cTabs will do the following when a user upgrades successful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1: Write to wcTabs.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2: Write to Wildcat Activity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: Write a message to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4: Informs user of his new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cTabs is fully func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cTabs is a ShareWare and carries a $10.00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e supplied register.frm is missing then send check/money order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: Jack Ha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/o BlackJac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.O. Box 1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Bristol,Pa. 19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Wildcat is copyrighted by Mustang Software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wcTabs is Copyrighted by (c)1993,94 BlackJac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Mustang Software for a great product in Wildcat v4.0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