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� �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���� 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 �� ��  ��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 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��    �� 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  ����    ����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hn's Ax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ll else fails,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Lost Parad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artin Ku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User's Guide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Introduc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 describes wcTIC, a TICK/HATCH/RAID file forwar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lored for Wildcat! BB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. Highligh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ilt-in RAID ('Areafix') capabilit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file areas only limited by available mem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links per file area only limited by available mem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RC-32 integrity checking of fil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n run while Wildcat! is onlin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ports an unlimited number of AKA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ligent semaphore syste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ports passthrough areas with intelligent cleanup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ast and efficient C cod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tch functionality supplied, both interactive and automati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s with WildCat! V3 and V4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p priority support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 What is a TICK processor?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distribution  in  FidoNet (and compatible networks) work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 like  echomail  distribution. With echomail, one system ad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message into a message area. The message is then distrib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ther  systems  connected  to  this  message area. Each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s  control  information  about  which  systems  have se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,  the  process  of entering new data is called hat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node  hatches  a new file. Since this is usually an archiv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information  can  be  attached to it without corrup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 So  the  control  information is carried in a seco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.TIC together with the file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file is then distributed to all nodes connected 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(often  called  file echo or tick area) very much the sam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echomail, using the control information in the .TIC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 several  hundred file echos exist for a lot of plat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s,  windows,  nt,  linux,  macintosh,  amiga)  and topic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 music,  survival, ANSI art and HAM radio (just to na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  file   echos  carry  files  from  other  networks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and  Usenet. Many sysops like the fact that they ge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files  of  interest  automatically,  complete with a clea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 without any intervention except configuring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 like  echomail also, one can connect and disconnect file ech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special control netmail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What is a TICK processor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User's Guide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 What is wcTIC?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is  a .TIC file processor for use with Wildcat! BB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automatically adds incoming files to the Wildcat! file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them  to  the  right  directory  and  sends  the file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.   Other   nodes   can   connect  to  file  areas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-like  messages,  and  you  can  protect your file area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wanted access through a powerful security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is  written  in  heavily  optimized C code, by an experi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 who  knows  how  to  write  both  fast  and  saf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try  out  wcTIC  for  thirty  days.  After that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 you have to register wcTIC. You can register onlin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 via a toll-free phone number using a credit cards (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  or directly from the author (Please refer to REGISTER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detail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register,  you will receive a personal key that will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.   All minor updates are free, at the time of this wri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X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need help, support is available through Fidonet, Usen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email  and  by  FAX.  Updates  are available through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BBS and from Mustang HQ in the U.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Licens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  licence agreement between you, the end user, and Mar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hne,  hereafter  "the  author". The wcTIC software and all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hereafter  "wcTIC",  are the property of the autho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ny  reason cannot accept the conditions in this agree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permitted to use wc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cknowledge  and  agree  that wcTIC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author,   protected   by   applicable   copyright   law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 treaty  provisions. You further acknowledge and a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ll  rights, title, and interest in and to wcTIC are and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 with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may be used for a period of thirty days of trial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est this product before you buy it.  After this period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each copy of wcTIC that you run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entitles you to a non-transferable personal lic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version  of  wcTIC  included  in this distribution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 versions  with  the same major version number for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event 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gree  and  accept  that the author may cancel your licen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rights to use wcTIC that you may have. In the case of a dis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the  licence  agreement, you further agree and accept to 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User's Guide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e  the  author  for  legal and other expenses resul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pute, should the dispute be decided in favor of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is  provided "as is", without warranty of any kind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articular purpose, either expressed or impl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uthor's 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is limited to the amount that the affected party has pa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 or  in  the  event that wcTIC was registered with a third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payment  to the author, liability is limited to the amou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received by the author from that third par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 the  author  nor  any  of  his 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s 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, or support for, wc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freely  distribute  and copy wcTIC provided that no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 and the wcTIC distribution remains unmodified. Pay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Systems  may,  however, charge their normal fee provi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additional  charge  for  wcTIC is taken. No part of wcTIC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 altered,  reverse engineered, sold, or distribu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without prior written permission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of  jurisdiction  is Germany and this agreement is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w  and  regulations  of  Germany.   In the case of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 of  this agreement not being legally effective or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legal  validity  due to some subsequent circumstance, 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of  a  gap  in  this  agreement  coming  into light, th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 of  the  remaining  provisions  will  not  be affected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 regulation   is  to  take  place  of  the  in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 or fill the gap, which as far as legally possible,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  to   fulfilling  the  intentions  of  the  author  had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the matter in question. If the invalidity of a pro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ue  to  a  scale  of  the performance contained therein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ly  permissible  scale is to be inserted with due regar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oresa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  and  product names are trademarks or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respective hol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Installa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. Requiremen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BM  PC,  AT or 100% compatible, MS DOS 3.3 or compatible, 55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DOS memory are required to run wc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is  made  to be used in a FidoNet style network toge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dcat! BB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 requires  wcFILE  in the WILDCAT directory for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.  (This program comes with the Wildcat! BBS softwa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   Requir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User's Guide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  assumes  basic  familiarity with FidoNet ter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 address or net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. Installing wcTI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.1. Upgrading from WC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ran  OCR's  WCFF software before, you can take over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old  area  configuration.  Please note that the aka set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differently  and  that  you  will  have to add permiss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 for  RAID  capability.  Also  make  sure  MAINADDRESS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.2. New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directory  for  wcTIC  (e.g. C:\WCTIC) and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istribution disk or archive into this direc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find thes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.EXE     Main file forwar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HATCH.EXE  Program to h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CLEAN.EXE  Program for cleanup when running passthrough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.CFG     Exampl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.DOC     Documentation (you are reading this file right n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edit  the  configuration  file WCTIC.CFG with an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text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want to use wcTIC's intelligent locking feature,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e  environment variable WCNODEID as described in the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Configura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. A quick sta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you   cannot   wait   another   minute,  look  at  the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included   in  this  distribution.  If  you  ar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 user, this might be enough to get wcTIC up and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  strongly  recommend reading this manual thoroughly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you know everything alrea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2. Basic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 configuration   items  have  one  keyword  and  one  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 All  texts  including  keywords  and passwords ar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.   Any  text  that follows a semi-colon up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is ignored, as well as empty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manual, keywords appear in uppercase print and argumen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 Bas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User's Guide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brackets&gt;,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ADDRESS &lt;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ans  the keyword MAINADDRESS must remain unchanged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your actual fidonet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3. Types of argumen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several  types  of arguments that we will need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roughout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3.1. &lt;addres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in  this context means a FidoNet address. A Fido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 of  four  numbers  in the form of zone:net/node.poin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leave  out  parts  of  the  address,  these  are set to zer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:2480/3030 translates to 2:2480/3030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3.2. &lt;password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ssword  may  consist of up to 16 characters.  Passwords ar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already, not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3.3. &lt;path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th  must be a vaild DOS pathname and may be up to 8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   A  trailing  backslash ('\') is not needed, but does no h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3.4. &lt;area name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a TICK area may consist of up to 32 charact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is not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3.5. &lt;area flags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26 file area flags available, using the letters A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.  They are used for area security (more on this la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3.6. &lt;node flags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flags  are used to determine how files are sent othe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bination of these letters is allow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n't se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Allow node to se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end files to this node CR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Send files to this node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Don't send .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setting  for  a  node is to send, but not accep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'downlink') with no special flavor set, and to send .TIC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&lt;node flag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User's Guide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 Configuration keyword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1. MAINADDRES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MAINADDRESS &lt;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FidoNet  address  or  'main AKA'.  Note: In a Frontdoor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GLOBAL-&gt;ADDRESS-&gt;ADDRESS-&gt;MAI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2. INFI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INFILES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to  incoming  files  or  'inbound  directory'.   Note: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door setup, this is the GLOBAL-&gt;FILENAMES-&gt;FILES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3. OUTFI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OUTFILES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for outgoing .TIC files or 'outbound directory'.  WARNING: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o  a  separate  directory  used  by  wcTIC  ONLY  if 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through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4. MAIL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MAIL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for  netmail  folder.  Note: In a Frontdoor setup,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OBAL-&gt;FILENAMES-&gt;NETMAIL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5. WILDCA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WILDCAT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ain Wildcat!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6. SYSO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SYSOP &lt;sysop 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ame. The sysop name may include spa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7. LINK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LINK &lt;address&gt; &lt;password&gt; &lt;area flag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ntry is used to give another system the possibilty to ad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file  areas  through  a special control message via net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rks  almost  equally  to  an  areafix  request. 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the  node address of the system you want to give access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ssword  used  and the area flags. This node will then be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   LI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User's Guide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tivate  all  areas  that  have no other flags set except &lt;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s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etailed  description  of  the  area  manager follows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8. ARE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AREA &lt;path&gt; &lt;area name&gt; &lt;wc! file area number&gt; &lt;area flag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ea  command,  finally, defines a TICK file area.  wcTIC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know  the  destination path for the files received, the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rea number and the flags necessary to access this fi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EA  keyword  is usually followed by a list of nodes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is file are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&lt;address&gt; &lt;password&gt; &lt;node flag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ans  node  &lt;address&gt;  is  linked  to  this  file  ech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ssword&gt;.   The  node  flags  have  already been discussed;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 them up again if you are not sure what they me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9. Passthrough Area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tter  'P' instead of a file area number denotes a pass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 This  means you are forwarding files from this area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s, but don't keep the files in your WildCat! ba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for passthrough areas are stored in the OUTFILES directory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leanup  program,  WCTICCL,  has been included in the wc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 to  delete  files  that  have  been  sent  to  all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  (This  is  the  case  when no .TIC file exist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nym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10. AK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AKA &lt;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FidoNet  address  used for this file area ONLY. This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 not  mandatory,  if  you  omit  it  the  address 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ADDRESS  is  used.   AKA  always  refers  to  the  AREA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11. DESC         Syntax: DESC &lt;descri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ext  (up  to  80 characters) is the decription for this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tatement is not mandatory, if you omit it, the file are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have no description.  DESC always refers to the AREA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11.1. An example AREA defini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configuration  may be a bit tough if you hear it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So  here  is a full-blown example taken out of everyday 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An example AREA defin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User's Guide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Fidonet system (2:2480/3030 in this exampl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ODEDIFF C:\WILDCAT\DOWNLOAD\NODEDIFF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Fidonet nodediffs (week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480/76      secret     *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480/3030.2  topsecret 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480/3030.3  hidden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finition tells wcTIC to add all incoming files from the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NODEDIFF    to    the    WILDCAT!    file    area    35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ILDCAT\DOWNLOAD\NODEDIFF.   Node  2:2480/76  is linked with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*&amp;,  i.e.  we  receive files from this node, but no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 from  us.  This  is a typical example of an uplink node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lso  two  downlink  systems  connected,  points 2 and 3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Both  get  their files on HOLD. This is OK since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lways  poll  our system and never vice-versa. Also, poin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only  get  the  files themselves but no .TIC files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 point  setting  since  many  points  want to have a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 available,  but  have no tick processor installed f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ile per wee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The Area Manag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. Introduc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linquish  you  of  the  task  of adding or deleting nod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 manually,  wcTIC  features  a built-in area manager.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 is  used  by sending a netmail to your system, add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'wcTIC' or 'Raid' (The names 'TICK' and 'FILEMGR'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).   The  subject  line  must contain the passwor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sending the request, and the command themselves are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body.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Jo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: wc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: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CH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then compares the password for the sender with the one s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INK  command in YOUR configuration, and executes all comma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  body.  (In  the example above, it connects Jo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DEDIFF  area,  disconnects him from ECHOLIST and sends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vailable file echos to Jo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Manager                              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User's Guide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. Area Manager Command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.1. Subscribing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rea  name  alone  on a line or an area name preceeded by a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+')  character  is  used to subscibe to a file area. After do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check,  wcTIC  adds the node to the file area asked f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mode,  read-only  (files  are  sent but the node may not h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 can  only  subscibe  to areas matching their security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efined by the LINK comman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.2. Unsubscribing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rea  name  alone on a line preceeded by a minus ('-')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d  to  unsubscibe to a file area.  wcTIC then disconn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from  the  file  area. No security check is done at thi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xcept password check of cours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.3. Area Li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%LIST  command  on  a  line alone send the user a list of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hi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.4. Help Reque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%LIST  command  on  a  line  alone  send  the user a shor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ining the area manage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3. Invoking The Area Manag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sysop  side, all you have to do is running the area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rly.  It is built into wcTIC, and is invoked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TIC AMG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irectory you have wcTIC install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recommend  running  the area manager anytime you process mai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 reaction.  On  an  average  system,  this  only takes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s.   An alternative is to run the area manger once a day. 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bably already have set up a script for daily maintenanc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used? Don't 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 to ten - THEN 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Manager                      Invoking The Area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User's Guide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The cleanup program WCTCLEA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1. *** WARNING ***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WCTClean, it is absolutely necessary that OUTFILES poi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rectory  where  no  other  files reside except thos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!  Never,  I repeat, never set OUTFILES to your mailer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lan to use WCTClea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 Purpos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 read  on:  You  will  need this program ONLY if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through area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running  passthrough areas, you usually don't want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longer  than necessary. However, it is not possibl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associated with a TIC file after sending since ther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other systems the file is sent t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olve  this  problem, WCTClean scans your OUTFILES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that have already been sent to all systems attach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recommended to run WCTClean once a day or once a week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extremely low on dis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3. Usag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Clean  has  no  commandline  options,  just  start  it 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WCTCLEAN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The HATCH program WCTHatch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. Purpos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Hatch  is  used  for  feeding  new  files  into  file area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ing a new echomail yourself). This process is called hatch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 to hatch a file, it must be present in the director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file area you want to hatch the file in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. Usag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Hatch  operates  in  two modes: automatic and interactiv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type  'WCTHATCH'  from the commandline, WCTHatch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interactive  mode.   It  will  then  prompt you fo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the file area name and the file descri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utomatic  operation,  you must specify the file name, are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n the command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THATCH &lt;file&gt; &lt;area&gt; &lt;descri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cription may contain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TCH program WCTHatch                            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User's Guide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Appendix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 Bugs and Problem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1. Known probl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no  known problems in this release. We tried to ir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problem  that could be found, but there might be a few qui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2. Troubleshooting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in trouble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ad the manual agai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y to get help from a fellow sysop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y to get help in a local sysop echo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oin the Wildcat! support echo WILDCAT in FidoNe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nd a netmail or fax to wcTI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2. Technical info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duct  was  created  using Borland's Turbo C++ 1.0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ff text forma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2.1. FTSC compatibility not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duct  is  compatible with FTS-001 Version 15 and co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FSC-057 Version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2.2. Program limi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TIC  makes  heavy  use  of linked lists, so the number of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kas, downlinks etc. is only limited by available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3. Acknowledgemen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 to  everyone  who  helped  creating, testing and impr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names  are either trademarks or the effor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on and/or company listed (in alphabetic order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and FidoNet are trademarks of Tom Jennings, Fido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by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C-057 by Fabiano Fabris and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S-001 by Randy B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by Barry Ge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FF by Online Computer Re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by Musta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                                 Acknowledg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User's Guide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4. Suppor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ferred method for support is email since it is the fas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ost  convenient  way.  You  can reach me through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work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email: p7003ce@sunmail.lrz-muenchen.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user-id: 100416,26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2:2480/3030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:2480/3030.42  is  my sysop-point, mail to 2:2480/3030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ch m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  fax  number  is  +49-89-8949610,  and  if  you  want 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ld-fashioned mail, my addres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tin Ku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wieder Hauptstrasse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249 Muen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                                         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User's Guide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cTIC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        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. Highlights        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 What is a TICK processor?    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 What is wcTIC?      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icense        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stallation        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 Requirements 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 Installing wcTIC       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1. Upgrading from WCFF      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. New installation       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figuration        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 A quick start      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 Basics        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 Types of arguments      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1. &lt;address&gt;      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2. &lt;password&gt;        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3. &lt;path&gt;        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4. &lt;area name&gt;       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5. &lt;area flags&gt;       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6. &lt;node flags&gt;       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 Configuration keywords       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. MAINADDRESS        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2. INFILES        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3. OUTFILES        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4. MAIL        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5. WILDCAT        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6. SYSOP        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7. LINK        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8. AREA        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9. Passthrough Areas       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0. AKA        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1. DESC        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1.1. An example AREA definition     .........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Area Manager      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 Introduction        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 Area Manager Commands      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. Subscribing        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2. Unsubscribing 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3. Area List       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4. Help Request       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 Invoking The Area Manager     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cleanup program WCTCLEAN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 *** WARNING ***      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 Purpose        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 Usage        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he HATCH program WCTHatch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 Purpose        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. Usage        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Appendix        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                wcTIC User's Guide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 Bugs and Problems      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1. Known problems  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2. Troubleshooting   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. Technical info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1. FTSC compatibility notes  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2. Program limits  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3. Acknowledgements        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4. Support        ..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 users don't read manua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iance on a reference is a hall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novice and the co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