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XMenu - WCX Menu Module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Richard R. 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will allow you to run .WCX modul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them as menu options.  It will read the .W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 the current directory and display them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It is not intended as an user option and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ith "Master Sysop" status to access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bvious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need to MAKEMENU options just to test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st LOGON.WCX repeatedly without having to re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elpful during edit/run/debug stage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 of WCXMENU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would appreciate any feedback, commen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274.1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Sand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k 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3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land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t, copy the WCXMENU.WCX module into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reate a menu option using MAKEMENU o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to run a wcCode program named WCXMENU.  Only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ster Status" will have access to the module.  I pu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menu, but it can really go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ome WildCat! directory needs to b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type "D C:\WILDCAT" to set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file, WCXMENU.CFG is created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- it contains a line that has your last us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eg. C:\WILDC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ed, it will read all the *.wcx files and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ze/date/time similar to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directory is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1] POSTCALL.WCX       48  08-06-94  22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2] AUTOMSG.WCX      1705  08-03-94  17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3] LOGON.WCX          70  08-06-94  20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4] WCXMENU.WCX      3244  08-07-94  03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X Menu: [R C I D F M Q ?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the number of the module you want to run and watch i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isplay the @ENTER@ prompt aft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[#]      Runs specified module.  If you omit the [#]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#      you for the module number.  You may also type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[#]      Chains specified module.  If you omit the [#]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 Edits using wcIDE in the current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use the wcIDE.INI in the current directory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ev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[path]   changes Directory to path.  If you omit the path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mpt you for it.  YOU MUST PUT I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(eg. C:\WILDCAT\MYPROG).  This is useful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a subdirectory for the code and data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path is always saved in the WCXMENU.CF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xit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[mask]   dir of path.  *.* is assumed if you omit the mask.  The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", and "" are all valid masks.  Implied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Executes a 1 line miniscript.  Most any wcCode stat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ecuted. Colons ok.  Function results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ompile a small module called WCXMENU$.W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t if there are no syntax errors.  Syntax err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ed specifically.  You cannot run user-defin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Quit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 Short, but useful,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document, the PROGRAM is defined to include all suppl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documentation, examples, and any other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ing to the complete WCX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(unregistered) version of this softwar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way as long as the original compressed (.ZIP'ed)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cluded in the original compressed form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sclaimers pertaining to the registered version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unregisted)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this software and the disks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s licensed to you, for your own use. 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You are not obtaining title to the software 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.  You may not sublicense, rent, lease, convey, modify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t to another programming language, decompile, or dis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as many copies of the registered software as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purposes.  You may use this software on more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re no chance it will be used simultaneously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 If you need to use the software on more than on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ly, please contact us for information about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R. SANDS DISCLAIMS ALL WARRE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MPLIED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, AND ALL SUCH WARRANTI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D.  NEITHER RICHARD R. SANDS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REATION, PRODUCTION, OR DELIVER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BE LIABLE FOR ANY INDIRECT, CONSEQUENTIAL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 OR INABILITY TO USE SUCH SOFTWAR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ARD R. SANDS HAS BEEN ADVISED OF THE POSSIBILITY OF SUCH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RICHARD R. SANDS'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THE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RM OF CLAIM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es do not all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or incidental dam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shall be governed by the laws of the State of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all inure to the benefit of RICHARD R. SANDS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s, heirs and assigns.  Any action or proceed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t jurisdiction located in Multnomah County, Oreg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