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News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, Rob Williams, William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l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is a simple to use utility for WildCat 3.x BBS Sysop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letter file that is a little fancier than just typ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makes a newsletter that looks like "Green Bar" pap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t will list the title you specify and the date and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fter the header, it will list the items you wrot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wrote WildNews was that I wanted this utilit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 saw were priced too high for me.  With all the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, I decided to write my own small version of w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written.  It works well for me, and I hope it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Registration of Wil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is program as FREEWARE.  What this means i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you see fit.  No reimbursement to the author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it, I would appreciate a note or a call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you are using it.   If you REALLY want to send money, th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TEFULLY accep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illiams and Williams Computer Services retain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terials herein, however, you are authoriz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Wil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is really pretty simple to use.  You invoke it by typing wil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it will look through the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EXE (not included), start it up editing the file NEWS.TMP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whatever you wish the newsletter to say (any lines longer tha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uncated), and when finished, save the file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at the title of this section is.  Enter the tit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(1 line) and press ENTER.  Wildnews will then look for NEWSLTR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it will append the new newsletter to the existing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will create a new file.  Pretty simple,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  I run this program from my \WC30\DISP direct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ld newsltr.bbs file.  After a while, I will go and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tr.bbs file so it does no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the Instruc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oblem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FREE program, I cannot offer support other than my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, problem or think you have found a bug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s Computer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31-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est this program as best I can.  All I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ake up space on your hard drive.  ROB WILLIAMS OR WILLIAM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NOT BE HELD LIABLE FOR ANY DAMAGES IN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USE THIS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