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  wwBirthda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1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most Awesome BBS 'Wildcat 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4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To place an order call our authorized deal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Technologies at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and leave a message in the wwBirthday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all versions of Wildcat! 4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everything the registered version will except generate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birthday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LEASE READ SECTION ON SETUP - CONFIG FILE HAS BEEN CHANG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,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CLAIMER OF SOFTWARE WARRANT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WILDWARE!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** wwBirthday Description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irthday scans your user database and creates a *RIP and a ANSI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f user's birthdays. The name and path of the display files are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able. Example: hello1.bbs, hello4.rip, bull5.bbs, bull5.rip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files show a list of user's birthdays for the current 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hows the USER ID for each person, just in case you hav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John Smiths' on your board, your callers will know which 'John Smit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a birthday greeting to. wwBirthday will also send a Sysop con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urable birthday email to each user on his/her birthday. This w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add-on will work on all versions of Wildcat!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ans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included on the disk or in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2.txt     &lt;--- information on how to order wwBirth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doc  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wcx     &lt;--- executable program for wwBirth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bdday.hst     &lt;--- historty text file for wwbday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cfg     &lt;--- configuration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msg     &lt;--- Sysop configurable text file for happy birth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sent to person on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wwBirthday is extremely easy. Just follow thes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Copy all files from the downloaded file or diskett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4 home directory. (probably c:\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edit 'wwbday.cfg' with a text edit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disp\hello4.bbs &lt;-- set to path of your "disp"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hello?.bbs file that you wa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to generate. If you w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ke to generate a bulletin inst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t the path yt your "bull" dire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ry and the bull?.bbs file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gener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disp\hello4.rip &lt;-- set to path of your "disp"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hello?.rip file tha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to generate. If you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ke to generate a bulletin inst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t the path to your "bull" dire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ry and the bull?.bbs file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gener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   &lt;---------------- When a user is sent a birthday gree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 this is the name that will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 the FROM field of the messag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(This is usually the Sysop's name.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name must be a valid user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&lt;-----------------------  Put on this line the USER ID of the per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you specified on the previous line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n't know the USER ID number then go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dcat!'s user database and look it 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you are using the Sysop's name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ually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&lt;-------------------  This is the title that will be pu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ight of the FROM field name.  Exampl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m: John Smith (Sysop) - o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m: John Smith (Nice-Guy) this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n be up to (10) characters long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n't want a title leave the line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&lt;------------------------  This is the amount of time tha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add to the user's account for the 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his/her birthday. "WILL BE ENABL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DCAT 4.01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&lt;------------------------  This is the conference where the birth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s to users will be written to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ually is your Private email conferenc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&lt;------------------------  If your board uses 'Aliases' you can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to '1' and the hello screen will s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birthday person's alias instead of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. If you set this option to 1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does NOT have an alias, the rea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person will be used.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'0' to turn 'use alias'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 &lt;---------------------  This is were the activation code goe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has been registered.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t registered wwBirthday just put a 1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en your are done the text file should be formatted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disp\hello1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disp\hello1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all wwbday.* files are in your Wildcat! hom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With a text editor edit the 'wwbday.msg' file, this is the birth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ting that will be sent to your users on their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Start Wildcat! and add 'wwbday.wcx' to run as daily event a littl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all there is to it. wwBirthday will generate the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ime the event runs and place them in the directory you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1 and 2 of the 'wwbday.cfg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comments can be directed to John Bevins on the Mustang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on the Wildware!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 new Wildware!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irthday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is a trademark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 reserves the right to change this documentation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