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wwVerif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1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cCode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most Awesome BBS 'Wildcat 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4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 (209) 277-3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  To place an order call our authorized dealer  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 and leave a message in the wwVerify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version will work with (all) versions of Wildcat! 4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everything the registered version will except upgrade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after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cumentati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that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NESS, ACCURACY, RELIABILITY, OR OTHERWISE. YOU RELY ON TH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SULTS SOLELY AT YOUR OWN RISK. WILDWARE! WILL NOT BE LIABLE FOR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INCLUDING BUT NOT LIMITED TO SYSTEM DAMAGE, SERVICE, REPAI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wwVerify Description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who are new to the BBS world here is a short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what a call back verifier does. A call back verifier verifi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location by using a modem on the BBS to call out and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e caller gave as his/her modem telephone number.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that is being verified answers, the caller is ask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/her password. If the password matches the caller's pass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BS, the caller's security level is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Verify is a wcCode call back verifier. It is easy to use and eas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callers to underst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nd abilities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ANY numbers that you do not want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long distance numbers completely or by time of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certain area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scan database for duplicates telephone numbers against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user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is kept informed of call back successes and failur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email. This email can be sent to the Sysop or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ge of the verific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curity level upgrade is fully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m monitoring - will send a configurable display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ho interrupts another person's dial-out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Sysop configurable display screen for (RIP and ANS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support for encrypted and non-encrypted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llow caller to leave voice verification information if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verification is not allowed for his/her modem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llow optional 3rd number input for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mo version can be fully activated and transform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ith a simple voice telephone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txt   &lt;--- information on how to update wwVerify 1.0 to 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txt   &lt;--- information on how to orde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doc   &lt;--- you are reading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wcx   &lt;--- executable program fo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cfg.wcx   &lt;--- configuration utility fo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cty   &lt;--- text file for your cities area code &amp;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lld   &lt;--- text file for local long distanc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cod   &lt;--- text file of area codes you don't want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bad   &lt;--- text file of bad numbers you don't want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adnum.bbs   &lt;--- bad telephone number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dupnum.bbs   &lt;--- duplicate number in user databas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logoff.bbs   &lt;--- upgrade security level and log off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nolong.bbs   &lt;--- no long distance numbers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stayol.bbs   &lt;--- allowed to stay onlin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empsl.bbs   &lt;--- temporary security level upgrad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imebl.bbs   &lt;--- time block currently activ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callbk.bbs   &lt;--- sent to a caller who interrupts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hst   &lt;--- history of revision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wwVerify is easy. Just follow the documentation ste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Copy all files from diskette or downloaded files to your Wildcat! 4.0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(probably c:\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display files (all files that end in .bbs) to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(probably c:\wildcat\d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ings you should know and d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The wwVerify Configuration Utility is going to ask you for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ecurity levels depending on how you answer the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ecurity level it will ask for is the name of the d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lt security level a new caller gets when calling in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The second security level it will ask for is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hat you want to upgrade the caller to after he/sh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If you do not verify long distance calls it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emporary security level to upgrade long distance callers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give long distance callers a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at all, this is an option. Please make a note of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that you want to use. If you need to create a new one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and do that now. For information on creating and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s refer to you Wildcat!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You will need to decide where you want the email to go that ww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s to the Sysop.  You can use your existing private e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erence or you could set up a conference just for wwVerif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Which ever way you decide to do this, your default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or newusers (first time callers) must have Read, Write and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is conference. See your Wildcat! manual for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conferenc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Your default new user security level MUST have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cCode application. Here are the steps you will need to ta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feature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rom your Wildcat home directory type Makewi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Select &lt;Security Profiles&gt;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Select your default new user security level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Press &lt;F5&gt; and toggle almost all the way down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and turn on &lt;Run script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Press &lt;F10&gt; 3 times and then exit out of Makewi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wwVerify uses comment line 5 in the user database t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cessful and failed call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'Use free form phone numbers:' field in Makewild MUST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 Optional 3rd verification number is not scanned agains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Run Makemenu and add wwvercfg.wcx to your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rom your Wildcat! home directory type: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Highlight the Sysop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'Edit Menu Item'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Selection Key: for this field select the key that will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 when pressed. For our example we will use 'V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 is not available or you want to use another key press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on the 'Selection Key' field and a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available keys.  Available keys are in bright wh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 keys are already taken in the curre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Description: in this field put a description that will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what this selection does. For our example we wil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[V]..wwVerify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un wcCODE program'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Parameters: in this field press &lt;F2&gt;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 file 'wwvercfg.wcx' and press &lt;Enter&gt;, now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0&gt; to close dialog box and then exit out of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 Run wcDraw and add the new menu selection to the Sysop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(This step is not a must, if you are in a hurr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up you can come back and do this step l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wcDraw consult you Wildcat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Log on to your BBS and run wwVerify's Configurati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change the configuration of wwVerify agai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un the configuration utilit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a couple of different ways that you can use ww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en a user logs on to your BBS for the first time you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very limited access. A good example of this is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USER" security level that comes with Wildcat! 4.  Jus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verify.wcx as a menu selection to the main menu o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dify the display menu to show the new menu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default new user security level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EWUSER" that comes configured in Wildcat! 4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will need to modify is called "MAIN1.BB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Or you can run wwVerify as a permanent part of the log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he/she will be put into wwVerif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the main menu. If you choose to run it like th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rename the wwverify.wcx file to logon.wc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Now you will configure the text files that determine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wwVerify can and can't dial. You can edit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 with DOS edit or with your favorite text edit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m to fit your needs.  Double check you work when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configuration files. Wildware! will not be held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ongly dial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wwverify.bad - put in this file any telephone number lo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 that you do NOT want wwVerify to dial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e Department, Fire Department etc... If a caller 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that wwVerify calls 3 different times and does 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dem at that number, wwVerify will automatically ad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this file. Format for this file is on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er line with no spaces or dashes '-' allow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See th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wwverify.cod - put in this file any 3 digit emergency,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numbers etc.. that you don't want dialed such as 911, 41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verifying long distance numbers, put any area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le that you don't want dialed. For example if you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and don't want to verify numbers in Cana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lock area codes for that country by putting them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ormat for this file is one 3 digit number per line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wwverify.cty - put in this file the area code(s) and prefix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elephone numbers for your city and cities around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charge to dial. In the sample file provided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code and all prefixes that can be verified at no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resno. You can probably find your local numbers in th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ocal telephone book. If the numbers are not in your te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ook call your telephone company for the information.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ile is one area code and prefix per line with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ashes '-' allowed in the number.  See the sample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wwverify.lld - If you have 'Verify local long distance numbe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in the Configuration Utility put in this fi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ode(s) and prefixes of telephone numbers t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do NOT require an area code to dial. Format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s one area code and prefix per line with no spac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hes '-' allowed.  Se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( ** Local long distance in wwVerify is defined as a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does NOT require an area code to be dialed ** 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Use wcDraw to modify all the display files that come with ww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your system's needs.  For files preceded be **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sponding RIP display for it. Example: if you want RIP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RIPed version of the display file 'wwbadnum.bbs' j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P file called 'wwbadnum.rip'. For more information on wcDraw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ildcat! manual. For information on RIP files see your RI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a) wwbadnum.bbs - is shown to the caller when he/she has ent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was found in the bad numbers file 'wwverify.b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b) wwdupnum.bbs - is shown to the caller when he/she has ent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was found in the Wildcat!'s user databas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Database' option is turned on i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(c) wwlogoff.bbs - is a informational file displayed to a cal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successful call back verification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d) wwnolong.bbs - is shown if the caller is calling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urned 'off' long distance calls in th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e) wwstayol.bbs - is a informational file displayed to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successful call back verification has taken pl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Allow caller to stay online after verification' is set to Y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(f) wwtempsl.bbs - is a display file shown to the caller if he/s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ing long distance and the Sysop has elected not to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distance and has chosen to give a temporary security 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(g) wwtimebl.bbs - is a display file shown to a caller if the he/s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ing long distance during a time that is tim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 wwcallbk.bbs - is a display file shown to a caller who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right before it (dials-out) to do 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has approximately a 17 second delay before it call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 back who wants to be verified. This delay period is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s hang up and reset. Some modems disconnect fas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so there can be a brief period when the BBS modem ha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elephone line is clear but the 17 seconds is not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can get interrupted by another caller dialing in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wwVerify will answer the phone, send this display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gup and start the dial out process over again. wwVerif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is process until it can accomplish the call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make a RIP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ank You ** Thank You ** Thank You ** Thank You ** Thank You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ware! would like to thank the following people and compan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eautiful wife Kelli for proof reading the docs and having her va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ed so wwVerify could be finis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ang Software, Inc. for creating the best BBS in the world (Wildcat!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ecial thanks to the following five people at MS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Har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k He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g Hewg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 Robe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 Jessen   - Beta testing &amp; call 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Price   - Call 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Valk   - Call 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dware! would like to thank the author of life 'Jesus Chris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i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wwVerify, a new Wildware!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about wwVerify or any other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 please call our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Verify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/RIPaint are trademarks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 reserves the right to change this documentatio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