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OS/NT 2.5 rev B ==&gt; 2.5 rev C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/NT 2.5 rev 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DOS/NT 2.5 rev B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DOS/NT VER /R comman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rev A of 4DOS/NT 2.5, you must downloa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file to update your current copy of 4DOS/NT to rev 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pply this latest rev C patch.  To update from rev A to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you need the patch file 4N25B.ZIP; This file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me place where you got this rev 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NT25C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version 2.5 files are stored.  Make sure you are NOT us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OS2.EXE that you want to patch (Windows NT does not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le that file is in use).  You can run the patch from a 4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session, or you can make a copy of 4NT.EXE and patc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JP Software's PATCH.EXE is in the same directory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,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nt2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DOS/NT 2.5 rev B to version 2.5 rev C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NT.EXE, all other files are unchanged from rev B.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NT.EXE file will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NT.EXE to make sure the patch worked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window, use the VER /R command.  This comm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4DOS/NT Revision B" (if the patch did not work) or "4DOS/NT Revision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di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nt2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version 2.5 rev C includes the following changes to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put and Edit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here 4DOS/NT would ignore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if the line was prefixed by an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ed around a couple of Windows NT bugs in star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including one which caused problems whe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name had embedded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d the version string to use the country-defi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so IF tests on the version level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arisons like "if %_date == 12-20-94 ..."  now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in 5.0. Note that even though these tests now wor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 is not recommended.  To test two strings quo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round the strings. Otherwise the fact that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with digits may cause them to be interpret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an @@ key alias turning off ech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@ key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numeric color names with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when BRI or BLI was not used).  Also, the "ON"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numeric comparisons where one had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and the other didn't (e.g., "if 2 == 2.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time range matching (it was matc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al file time rather than loc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^C not aborting a DELAY or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ed around a Windows NT bug in setting the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ertain countries (like Swe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Func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ALIAS: Now truncates aliases greater than the maximum lin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55 in DOS, 1023 in OS/2 &amp; NT) to avoid line leng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ATTRIB: Fixed a problem with not matching again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EVAL: Fixed a problem which was truncating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FILEREAD in binary mode will now properly termina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INT and @NUMERIC now do more exhaust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ESC not working with SETDOS /Y1 (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been equivalent to an '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the batch file line (used in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getting updated inside command groups or line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previous line ended in an escap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?:  Fixed a problem with a "?..." command being execu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inside an IFF block where the condition was fals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hen the command following a "?" was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?:  The "?" command can now be redirected or piped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or piping will no longer cause "?"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batch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IAS: Added a check for UNKNOWN_CMD alias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: Fixed case problems with SETDOS /U1 and the /F an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, and a problem with counting a cluster in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" and "..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: Fixed an obscure problem if you do a LEAVE in a DO UNTI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loop pass where DO would have termina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AWBOX: Slowed down the ZOOM option on fast system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CEPT: Fixed a problem with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FIND: Fixed a bug where FFIND would loop endlessly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on the last line of a file, with no terminating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bug in the /E option.  Also, FFIND will no long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." and "..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: Now supports files with CR's only (no LF's). 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isplay files properly whether lines are terminated by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, or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MPT: The $P metacharacter will now leave th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ir original case on HPFS drives.  In NT 3.5 i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in their original case on _any_ dr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PUT, VSCRPUT:  Fixed a problem with relative (+)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: Fixed a problem with calling up LIST within SEL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^C in LIST and again when you return to SELEC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n occasional problem with garbage on the SELEC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fter doing a LIST from withi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