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sk+Plus, Version 3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E S K  +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+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pls3A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pls3B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kpls3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k+Plus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k, Plus, Boatman, DOS, shell, menu, window, icons, desktop, GUI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OS, menus, fil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k+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mana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k, Plus, Boatman, DOS, shell, menu, window, icons, desktop, GUI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+Plus is a grapical DOS desktop.  It uses windows, icons, and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et the user easily perform any file manager functions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, edit, print, delete, rename, and view files.  Use drag-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op for everything from deleting a file to creating an icon fo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rite program!  Create directories, get disk information, us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rs, format disks, and more! This desktop is loaded with featur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nothing you can't do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k+Plus is a graphical DOS desktop.  It uses windows, icons, and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et the user easily perform any file manager functions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, edit, print, delete, rename, and view files.  Setup Desk+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own graphics viewer to easily view pictures.  You can ti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own PKZip files to transparently zip and unzip files.  A varie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aver options are available.  Use the integrated program mana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program and group icons for your favorite applications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at disks from the desktop.  Use the drag-and-drop method for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, such as printing, creating icons, deleting, and copying.  Fo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of you with personal or private files, you can password protect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, files, program icons, and entries within group icons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create directories, get disk information, and more!  This is an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rogram for beginners.  All documentation is on-line from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find this piece of software very appealing, and I think you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very nice job.  As a result of this I would like to order the la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"  -  A. Ramb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is is the best shell I've found yet.  It's quick and easy to us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a great program.  I hope to see more in the future." - J. Fi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 think you have a REAL winner here...perfect for beginners." -D. Ains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are encouraged to register Desk+Plus if they find it useful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is only $25.00 + $1.50 shipping and handling. 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get the latest copy, major upgrades for $10, and a coupo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off a Desk+Plus utilities disk (available soon).  Also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s the satisfaction of supporting the shareware concept.  And, I re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ppreci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k+Plus was created by Joe Boat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k+Plus, Version 3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firmly believe in the shareware concept.  It is a great way to try a </w:t>
      </w:r>
    </w:p>
    <w:p>
      <w:pPr>
        <w:pStyle w:val="PreformattedText"/>
        <w:bidi w:val="0"/>
        <w:jc w:val="left"/>
        <w:rPr/>
      </w:pPr>
      <w:r>
        <w:rPr/>
        <w:t>program before you buy it.  I also believe in the "customer comes first"</w:t>
      </w:r>
    </w:p>
    <w:p>
      <w:pPr>
        <w:pStyle w:val="PreformattedText"/>
        <w:bidi w:val="0"/>
        <w:jc w:val="left"/>
        <w:rPr/>
      </w:pPr>
      <w:r>
        <w:rPr/>
        <w:t>concept.  Therefore I will try my best to resolve any problems related to</w:t>
      </w:r>
    </w:p>
    <w:p>
      <w:pPr>
        <w:pStyle w:val="PreformattedText"/>
        <w:bidi w:val="0"/>
        <w:jc w:val="left"/>
        <w:rPr/>
      </w:pPr>
      <w:r>
        <w:rPr/>
        <w:t>the Desk+Pl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Boatman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Boat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04 Dartmouth 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ersfield, CA 933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-On-Line:  Joe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JoeDB@ao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