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sk+Plus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E S K  +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+Plus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esk+Plus, Joe B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+Plu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sk+Plu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esk+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k+Plus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Joe Boatma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esk+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Boatman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Joe Boatman, 2904 Dartmouth St.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rsfield, CA 93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