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ag cannot be installed in the same directory you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ag requires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 in WIN.INI for .HLP fil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lp files then edit your WIN.INI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=WINHELP.EXE ^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BAG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BAG.HLP - The Travel bag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BAG.ICO - The Travel b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.HLP     - Auto Rent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R.ICO     - Auto Renta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tel.HLP     - Hote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tel.ICO     - Hote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IRLINE.HLP     - AIR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LINE.ICO     - AIRLIN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EG.HLP       - MEG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EG.ICO       - ME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G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ravel Bag must accept this disclaimer of warranty:</w:t>
      </w:r>
    </w:p>
    <w:p>
      <w:pPr>
        <w:pStyle w:val="PreformattedText"/>
        <w:bidi w:val="0"/>
        <w:jc w:val="left"/>
        <w:rPr/>
      </w:pPr>
      <w:r>
        <w:rPr/>
        <w:t>Travel Bag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Travel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 Bag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ravel Ba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Travel Ba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ravel Ba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ravel Bag along to your</w:t>
      </w:r>
    </w:p>
    <w:p>
      <w:pPr>
        <w:pStyle w:val="PreformattedText"/>
        <w:bidi w:val="0"/>
        <w:jc w:val="left"/>
        <w:rPr/>
      </w:pPr>
      <w:r>
        <w:rPr/>
        <w:t>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