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Fixed screen displays for score and registration bar.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with new doorframex f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-compiled with new DoorFrame which now is capable of 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oftwares that run DigiBoards for more node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and you should find them faster now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baud r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Re-compiled so that NO OTHER file is needed to run this door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using Visual Basic for Dos and doorfram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om-ports 0-15. desk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 --- Doorframe had a problem with the DETECT ANSI routine and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with the corrected doorframe to fix NO ANSI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Doorframe added new qbserial which may have caused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Had a player never used the S command to view scores.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get updated on exiting the door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-- New doorframe that allows the door to run in loc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--- Doorframe now will clear a RIP screen correctly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write it with the door opening screen. Recompil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