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can v1.11 - Written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T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pletely* Sysop configur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scan the Upload directory *or* all directories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ted date via the (S)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most Log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15 different ALLFILES lists 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m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German Prompt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files, Header and Footer files support PCBoard's Lang, 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naming conventions.  (FSMNU and DL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.GER  -  German FScan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.GER    -  FScan Main Menu (Germa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FILES     -  FScan's Allfiles list / Support file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.GER    -  German FScan Allfiles list Sub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 (recommend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 your Login  Security Files.  Basically, it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 for a specific security level.  A Login Security 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0" would be displayed when a user with the security level of 20 lo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. If you need more information on "Logon Security Files"  consul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MNU, DLMNU, PROMPTS, ALLFILES, HEADR  and  FOOTR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FScan will not function  properly.  FSMNU, DLMNU, HEADR and FOOT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PCBoard language, security and graphics naming conventions.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ccept PCBoards language naming conventions *only*.  Next, con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.CFG to reflect your system!  FSCAN.CFG contains all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PEs ran in this entry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o 1.1  -  The FSCAN.CFG file has  changed and will  need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inue to use  v1.0 FSCAN.CFG  file.  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LES  has been added. 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 that can be downloaded via FScan's "D"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dit this file to refl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to 1.11 -  FSCAN.PPE is the only file that is required to be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information can  be viewed by  executing the  "P"  comman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 be removed  from the FSMNU  file if you  wish.  Infinite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jc w:val="left"/>
        <w:rPr/>
      </w:pPr>
      <w:r>
        <w:rPr/>
        <w:t>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8.94  v0.60�  Initial release to 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2.94  v.70�   Added the ability option to download list of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ather than just view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 ALLFILES list.  Added set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5.94  v.75�   Made all prompts completely SysOp configurable. 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use 5 different languages.  Added a "foot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ption for new file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9.94  v.80�   Added ability to run FScan in a stand alon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SCAN.PPE S" and "FSCAN.PPE L"   Killed a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overwrite the NEWFILES list if 2 caller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N) option at the same time.  Now new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ended with caller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1.94  v.90�   Cleaned up a bit to get a better "look".  Tighten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3.94  v1.00   Released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5.94  v1.10   15 allfiles lists/support files are now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an now supports unlimited Language specific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7.94  v1.11   Killed a small bug in the registra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s used with this version *may*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previous ver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