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FLAGGI.CFG there is 1 new line at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run MFLCONF and read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ll new MFLCON*.* files from the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ld version and replace MFLAGGI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