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 is an online spell checker for PCBoard BBS's. 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users and sysops to spell check their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 was written in PPL v3.0 and there for requires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Charles Shaprio and Robert W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PCB Spell over the last several months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lingual Aware.  PCB Spell can spell check any language (Fr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node aware.  250+ nodes can all use PCB Spell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ge English diction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to monitor the program, compatible with PCBoard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/Update your dictionary with words you 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is not Public Domain or Free ware.  Unregister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copies only, after which they should either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cense agreement purchased.  Read 'REGISTER.DOC'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have the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year free updat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 of PCB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ceeds will help towards my education at the Univeris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.  I am currently a Junior majoring in Compute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PCB Spell"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B Spell" ("The Software") is COPYRIGHT (c) 1994 by Brand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software on a single central processing uni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PCB Spell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15.2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is distributed as a archival file "SPELLXXX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v2.04g or later to extract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2.04g 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PPE    -  The "PCB Spell" 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CFG -  Configuration file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CFG    -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 Information o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 Important information for new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DBF  -  A database of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NDX     -  The 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-  Last minu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free to distribute uregistered versions of PCB Spell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PCB Spell"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and un-Zip the files.  Here is an example of h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SPELL               (Create E:\SPELL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SPELL               (Go into the E:\SPELL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SPELL110.ZIP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SPELL110.ZIP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CB Setup you will want to edit the CMD.LST file and add SP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on your BBS.  The commands "B" followed by "B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EXE main menu will get you to "File Location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then select "Default CMD.LST File" and press F2.  Add "SP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with SPELL.PPE as the command. 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PE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your BBS and type SPELL and you'll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users that have access to PCB Spell must als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kill a message.  This way the spell checked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old messages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                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installation you must then edit the SP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to your needs.  Read the  "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nd "Operational Details" sections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CFG contains setup information if you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you would like PCB Spell to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PCB Spell" software and technical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ouse BBS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LIGHTHOUSE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fter you have filled out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ACCESS" will NOT be on the menu.  Then when prompte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"SPELL".  Your security level will automatically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PCB Spell for downlo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SPELL" at the Main 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PCB Spell in ONLY the Suppor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