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IS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 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uest Registry is being distributed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this program please register it. Whenever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 that you like and find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. This will help encourage futur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seful programs and also ensure that your favo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upported and enhan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registered this program then your nam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open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uest Registry is a copyrigh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distribute the registe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"upgrade.doc" for instructions on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RIGINAL AND BEST Guest Registry Program!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led by the newcomers. This program is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++ for maximu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is a very popular door for all majo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configured as a Main Menu item on many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s (users) can enter information about themselves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gues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information such as hobbies, favorite books and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tal status, dating availability, children, pe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uestions are optional, and guests may edit personal st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will be supported indefinately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will always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, FidoNet 1:110/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 free download on your firs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gistration information see the file "order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Software products are also available as 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ollowing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 Finish BBS (513) 539-4439, 24 hrs, 14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roe, Ohio. The Sysop is Martin A. Wheeler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ox BBS (912) 449-3018, 24 hrs,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shear, Georgia. The Sysop is Harry R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ademy BBS (513) 424-1533, 24 hrs,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town, Ohio. The Sysop is Margaret "Madmaggie" E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"Notes" section at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information on obtain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, or featur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ded to The Guest Registry, please write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hear your ideas. All questions as will be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s possible. The Shareware version supports 20 g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will support an unlimi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n IBM compatible computer and a BBS.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y will work with TriBBS, Wildcat, PC Board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, WWIV, Gap, Renegade, Remote Access, and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run one of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 are familiar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installed other doors. If not,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for some boards. This program may als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without a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for The Guest Registry. Prefer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irectory. You can name it whatever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directory called "guest"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from the Dos prompt type "cd c:\bbs"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d guest". Don't typ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your BBS is on your c: drive. If it'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substitute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reate the directory, unzip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 Next you'll need to create a configuration fil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ample.cfg" file included with the archive. Th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that can be created or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MUST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Registry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 Door data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 Path to Door data file (dro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: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: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Door data file type and can b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for TriBBS                    ;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   for PC Board                  ; PCBOARD.DAT,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   for Gap                       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    for Spitfire                  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  for RBBS                      ; DORINF0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     for Wildcat                   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  for WWIV                      ;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that TriBBS can run doors with any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files above. Remote Access may use either GAP or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BS packages may work with multiple drop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choos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lines should be self-explainatory. 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onfigure The Guest Registry to run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It assumes the BBS is in the "tribbs" director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nfiguration files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already done so, read the "readme.1st"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 in this archive for information on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to create a batch file to call the do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different, so it's assumed you know how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ystem. Here's a sample batch fi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\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hanges to the directory where 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calls the door followed by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the name of the configuration fil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ame it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nd fourth lines return you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ystem will be a little different, the one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me for every batch file is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dit your bbs files to display the door nam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when selected. You're on your ow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ery can easily be run from your Main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extendable menus. It is recommended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the Main Menu if your system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Guest Registry as a Main Menu item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name the above batch file "mainj", the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mnu file to call the batch file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,J,Guest Registry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l up The Guest Registry whenever the letter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Main Menu. You may use any availab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like, just substitute the letter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J in all instances above, includ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t the end of the line is the minu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must have to be able use The Guest Registry.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may be run locally if you wis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door without going through the BBS,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gram is stored the current directory.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ype "gr sample.cfg local". You will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. Whatever name you type in will be used f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Guest Registry loads you will see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gister As A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ets you enter your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registry. You will be asked a se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hich you will type in your answer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swer a paticular question, just hit ente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lready registered, you can't regi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E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arch For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s you to enter a name. If the name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t, the info for that gue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is not case-sensitive. You may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 of upper and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iew Gues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a list of all registered guest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y for guest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dit Pers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you make changes to your personal regist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and Reurn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possible The Guest Registry should be configu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eginning ecourage everyone to register. Post a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t users know what it is. For some reason people are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ir info if their are very few nam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once more people register, they seem more than will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at all new users please fill out the registry and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with someone, I ask them if they would mind filling it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n't already done so. They always respon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sure"! Sysops seem to have a lot of power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looks fine on the sysop end, but users only see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y enter the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ways a configuration error. If your serial port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last line in The Guest Registry configuratiion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t which you lock your serial port. If the serial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, the setting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ake sure your RTS/CTS flow control is on in your no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runs fine, but it's not in 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a differen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rs fill out The Guest Registry but their name isn't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scre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 some boards do not properly read the drop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's aren't used. This will be address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experiencing this problem and your BBS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's, contact Atlantis Software for a specializ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spitfi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c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ultant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s 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t Lak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ha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The program data is contained in the files "guest.u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userx", where x is the users regist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ttempt to modify these files! It is a good idea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up copy of these file at least once a week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corrupted or are lost due to hard drive fail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error, then all callers who already entered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o s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possible to delete a guest. That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version 2.0. However, it i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o edit all info. Simply log on in "local" mod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) and when prompted for a name for the local logo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as of the person you want to edit. Then select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and enter the persons regist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useful if someone enters vulgar or obscen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n't want other users who may be offend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plans include a sysop utility for edit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more space for entering information, additional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arable questions, and internal mai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was programmed by myself because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on The Prohecy BBS and could not fi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suitable. It has become an extremely popula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BS's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artin Wheeler and Photo Finish BBS (513) 539-4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rving as distribution and test site for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y and other Atlantis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live in the south, Atlantis Software products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found at our Georgia distribution site The Paradox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12) 449-3018, 24 hours, 14400. The sysop is Harry R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C++ using Borland Turbo C+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oor library (c)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or suggetions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town, OH 45044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Home of Atlant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. 24 hours a day. Fido 1:110/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a problem and call or writ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Guest Registr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BS Software &amp;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rial port used? (locked?, rat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es your BBS use Alias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y thing else "specific"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USING THE GUEST REGIS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