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--Goodrun.exe by Kevin Cummins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lay Network Mail? Do you have a bulletin that show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'successful' run for each particular network? Do you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successful, even if your normal download packet is 300 or 400K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 was only a few 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run was technically successful if everything 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 as far as the users are concerned---no messag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figure a way to separate barely successful fro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uns where the message flow is above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RUN needs 2 command line parameters. The first i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ze check on, and the second is the file size (in K-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be considered as a 'good'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RUN does is very simple. It checks the size of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returns errorlevel 0 if that file is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pecified size. Otherwise, it returns errorlevel 1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or errorlevel 2 for any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ection of my batch file that controls my RIME mail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with GOODRUN checking for a nominal filesize of 25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RUN D1390.ZI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erro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Siz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Size OK, so run POSTLINK/NE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ype GOODRUN at the command line for usage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ie, so NO elaborate docs, NO guarantees, NO money...&lt;G&gt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ake use of this as you see fit. I'm sure it could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n this, if so, hel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relay software Copyright (C) by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 Call Crimson Cross BBS 618-253-3608 USR DS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