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x Utilities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ontact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ren Ba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hawk  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3:635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porky@csource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Fax   +61-54-467782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orward AUSTRALIAN currency in a Money Order, Bank Draft, Bank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your country calls tho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BANK.PEX ..................................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USERQ.PEX .................................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nip 8&lt; -------------------------------------------- snip 8&lt;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name and BBS name EXACTLY as it appears in the Pro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PROCFG.EXE), and send this form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 an address to send your key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register the following P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$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