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FCMB v1.5  Spitfire Clean Message Base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is a utility for SF 3.5+ that attempts to 'clean'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rom offensive, profane, or unwanted text.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, as well as the TO:, FROM:, and 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header. When a violation is found, SFCM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at message for Deletion, or masks the offens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*' character. The action take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FCMB.EXE in your main Spitfire directory,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FNODE.DAT. It MUST execute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SFCMB without doing anything els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SFCMB has an internal list of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ords that are offensive to any BBS sysop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rt of thing. As an OPTION, you can create your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 that SFCMB will use to scan messages fo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own list, read the following info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ternal list, you may skip ahea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'Execu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looks for the file, BADWORDS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time. BADWORDS.LST is a file that you must cre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not to use the internal list. If not foun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FCMB will only use one list, either the inter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 It will NOT use a combination of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can contain up to 25 words, 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th a 15 character field limit. Simply enter each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line (case doesn't matter), and sav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ead this carefully! I have found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that can be created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WORDS.LST, and I need to explain.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-around for this, *IF* you set it up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be explicit here, so please be forgiv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were to put the word 'AS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SFCMB will recognize words like ASSUME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 to be offensive, when they are not in f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ay I can think of is to look for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fter the string for words like thi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ace of front of the word in the .LST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add a space at the end, as it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ad into the variable. So, what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itute another character for a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 words like the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m in your list. I am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character (_) to represent th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given the above, you could enter _ASS_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would be recognized as offens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preceded AND followed by a spac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t might be missed, is if the word i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r very end of a line. With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 figured in, I think this will work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%+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using the above word as an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think of another word that WOULD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word: ***HOLE. I hope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need to enter this word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bove, or it will now be overlook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you have set u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working on this project, I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ing out the bad words can, in some instanc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without affecting som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 harmless.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 regarding the abov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FCMB, you MUST include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at being the conference number(s) you wish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For example, if you want to run it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you would enter SFCMB 5. This would cause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message area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FCMB 5..10 would process message areas 5-10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enter MASK after the conference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FCMB into Mask mode instead of the default of '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DELETION' mode. A second parameter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ositive scan is found, that message is either m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, and a line is written to the file SFCM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the sysop of the Scan time, mess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ssage violations are found, SFCMB simply qui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d any, it will import a message to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1 stating that such messages were foun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writes its activities to a file called SFCMB.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 date and time of each execution of SFCMB,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number and conference number for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und so that you can easily track what SFCMB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logs if the violation was found in the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put someone's name or an alias or whatever in BADWORD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DELETE any messages entered by that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 should. But, keep one thing in mind. SFCMB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form, will mark any message that contains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as well as the message header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OE BLOW in your BADWORDS.LST, SFCMB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has that name in it, whether in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header. The message might not be from JOE BLOW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about him, and still will be marked by SFC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difference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FCMB vs.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to the message base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is message also has an unregistered rem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There is an occasional reminder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. You will only see this about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is flagged &lt;P&gt;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e unregistered reminder is replaced by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No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ovided through Crimson Cross BB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opy of SFCMB registered is the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will be available for download from Crimson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after receiving your registration form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FCMB is only $5, which I think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or utilities of this sort. I, too, am a syso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ost involved for BBS ope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is released as Shar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 You may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s, and are then requested to regist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