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ork Mail Status - Postlink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off I would like to thank those users who hav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  and  made comments  on  Status.  Some func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,  even CleanUp, and other versions are the direc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) Generates a network  Export mail status bulleti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onference  (full 24 characters for  conference names),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, and  the total number  of messages exported 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and  total to date  for each conferences,  tota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total messages to date for the specifie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) Generates a network Import mail status bullet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 format as  the Export  bulletin. Since  the  expor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all conference names it is run first to get  tho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 that conferences with zero imports are still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  bulletin. I  could  not  find  another  way  to  ge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3)  Generates  last  import bulletin  showing  last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: date,  time, total messages imported  in last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otal messages imported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)  Generates, or appends to  the end of,  a monthly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 called network.TOT  with each  rollover.  Thi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 the  total  lines   from  previous  Export  and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s along with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s  multiple  networks. This  program  uses Postlin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  / import  log(s).  Single or  separate Import 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s. It does  a monthly  rollover of the  LOG(s) using  PK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ZIP.EXE (copyright PK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NUP.DOC........... Instructions for running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NUP.EXE........... Postlink log reduc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S.TXT............. Current list of James Huckabey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...........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CKABEY.TXT.......... Current list of all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.TXT........... This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.ME............... Update/chang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.BAT............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.EXE............ Actual Stat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.DOC............ Instructions for runn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TUS.CFG............ Sample configuration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2.CFG...........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3.CFG........... Sample configuration f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 is pretty straight forw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TUS STATUS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path  to STATUS.EXE may  be used if  not in path 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directory.  If  you do  use  a  path  statement i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 of Status (not in current dir  or in path)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environment variable "SET STATUS=path to STATUS.EXE" (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=C:\UTILITY\OTHER, etc. no ending slash is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is  not  necessary  to  add  a  path  statement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since the program  finds itself. Of cour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ust be in location of STATUS.EXE. If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in  the same location then use the  path statement to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TATUS.CFG" and can  have any file name 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You can use up  to 8 characters of your network  nam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ame  of your  .CFG file  if  that helps  keep multi-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s clearer. This would  be the easiest way to  do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line must  be  populated  with  a  valid  entry.  Path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 or logs are not needed if they are in or writte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1) Unregistered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2) 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3)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4) POST1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5) C:\BBS\BLT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6) POST2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7) C:\BBS\BLT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8) C:\BBS\BLT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9) 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Unregistered BBS", BBS name if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0000", valid serial number if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etwork" should be the  name of the actual network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, one word  and case sensitive  (Rime, AccessNet, etc.)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max,  longer names are  truncated. Say you  are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different network mail runs with the same software,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ose names here, each in it's own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OST1.LOG" is  the path  and name  of your  Postlink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.  Lines #4  and #6  may contain  the same  file name  if you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and Import logs are in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BBS\BLT1" is the path and name for your Export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OST2.LOG"  is the path  and name  of your  Postlink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.  Lines #4  and #6  may contain  the same  file name 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and Import logs are in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BBS\BLT2" is the path and name for your Import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BBS\BLT3" is  the path  and  name for  your Last 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. If you  are not using this option the  file can j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out to the current directory, but it must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 and characters  used are  setup to  give you  as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over the  output as possible. Not all users  can re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IBM extended graphic characters (like sight impair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voice hardware).  Program  can  use  either "=/-"  or  IB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graphic  characters "�/�". Line  #9 must contain 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CB" use IBM extended  graphic characters and PCBoard's @X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izing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CB2" use no IBM  extended graphic characters and PCBoard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X0 colorizing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NSI"   use  colorizing   and  no   IBM  extended  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NSI2" use colorizing and IBM extended graph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SCII"  use  no  colorizing  and no  IBM  extended 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SCII2"  use no  colorizing, but  use IBM  extended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ATUS TOTAL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ile,  Status  Totals,   is  written  to 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ly. Current directory is the directory where you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.EXE from.  The file name  is the first  eight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of  your network  name. That  way  if you  are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network mail runs each network will have it's own tot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The extension is always "TO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 make note  that  if  your  copy  of  Status 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that  the total file  will have "Unregistered  BBS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line of the  bulletin. If you keep the file  and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 you will  have to edit  the top  line of  the bulleti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the file and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/bulletin  has unlimited possibilities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more than one Status execution, say for different forma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the first one will  be executed with  the rollover. S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ll only  contain that  color format. It  is complete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color codes existed in the original bulletin. The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removed or replaced with whatever colors you want ma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has  a three  line header when  first created,  (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ith BBS name in it, (2) an explanation of what it is, (3)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 termination line. It then  has one line  for Export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one line  for Import  total followed  by a  blank sepa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Each successive  appendage is three  lines total. A  yea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th of information would have a total of thirty-nin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you do with this information is up to you. Just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ly option added to the program.  If you are going to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 active bulletin it  can be copied anywhere  you want.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if you want the next rollover appended  to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keep the file in the current directory for the exec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tatus. If you  change this directory make  sure you mov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bulletin(s) to your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should be noted that when you start using Status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time that if your Postlink log(s) are not jus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's log(s) that the log does not roll over until the mont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equals  your system's current month (change  from earl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). The first archive will contain everything to dat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log will start at the first current month's date Status fi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current  month's  log.  Bulletins  generated  will 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ly for  the current  month and from  this point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roll over  archive will  contain only the  previous month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  are written to the same directory as STATUS.EX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called STATUS.ERR.  If the  file already  exists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are  appended to the  end of the  file. It may  be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 made note of  any errors. It's  existence it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 the  start  up  procedures  that  program  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arching!" while it is looking for the directory STATUS.EX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 in.  Also  "Configuring!" while  it  is  reading  i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ing all information in the configuration file. These 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you  what the program is  doing should lockups  occur. I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in these areas  and took some time  to isolate them.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now these problem areas can be isolated. Normally thes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should be  very quick and unreadable depending on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and Status'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rogram confirms  each item  in the 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 it does  anything  else. Program  aborts  if each 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confi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Status has trouble finding the log(s) it first trie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 "no data bulletin" and  do an normal error  exit.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 create  these bulletins  it  makes  an  error  exit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 the help screen. These  two exits would  normally b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 in the configuration  file: wrong  path, wrong  file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name not us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program  has any problems with your log(s) such a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ed conferences found, a  bulletin is generated show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 but   no  error  information  is   written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.ERR.  If  no  imported/exported  messages  are  fou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borts writing out  a no message bulletin for  Expor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along with writing out to STATUS.ER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ing Post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are making two  or more DIFFERENT  network mail ru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nly  thing you  must  do  is  make  two or  more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INK.CFG  files, one with  the name of the  LOG file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so that  ALL logs are not put into one file. I woul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way of knowing  what messages came from what  network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parate them. You would then just have a TEMP1.CFG, TEMP2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en you call postlink you just  copy TEMP1.CFG POSTLINK.CF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on next run you might copy TEMP2.CFG POSTLINK.CF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imple batch file might look like one of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STATUS=C:\UT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POSTLI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TEMP1.CFG POSTLINK.CF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LINK CALLER.CF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STATUS.CF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STATUS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STATUS=C:\UT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POSTLI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TEMP2.CFG POSTLINK.CF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LINK CALLER2.CF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UTILITY\STATUS STATUS2.CF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STATUS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haps you want to  make a bulletin with the  PCBoar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 and one using straight  ASCII codes and  yet anothe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codes. The .CFG  files would contain the bulletin  nam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 setting (#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STATUS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.CFG with PCB, uses PCBoard color codes and IBM ext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STATUS2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.CFG with ASCII, ASCII and no IBM extended graph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STATUS3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.CFG with ANSI, ANSI colors and no IBM extended graph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just call STATUS as  many times as needed, with 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s  as needed  to generate whatever  forma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. On my 486-40 it  takes less than twenty seconds to 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n a 6,500 line test log (from three BBS system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KZIP.EXE used by the Statu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KZIP.EXE" must be somewhere in your path or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When  the month  changes in the  export/import.lo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archives the  current log  into a  file using  'ML'+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  (ML010193.ZIP, etc.). It also  include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s (1 or  2) and all  three bulletins. It  creates this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that  contains  the  log  file(s).  The  program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rites  the log using only  the current new  month's data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here is only one month's log data in your Postlink log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bulletins  are  added  to   the  archive  so  the 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osted on the BBS before rollover is availabl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formation be required by th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not want the previous month's log(s) simply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 from your hard drive. In your calling batch  f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add "IF EXIST ML*.ZIP DEL ML*.ZIP" and this will auto-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must  be at least one  meg of free disk  spac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to be executed. I have no idea the possible  sizes a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has problems with the archive with one meg as the 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let me know and I will increase the size of the fre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tatu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n't like the program please write to me and ex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. Send me any suggestions you  might have. If they enha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all program I will try to incorporate part, some, all,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gram package represents  many hours of programm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,  updating and more testing as well as LD telephone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it tested  and to distribute the beta and  release cop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upport my efforts and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atus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 supply name of  BBS to  be added  to program, 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ty characters. Anything longer than that will be truncated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. This is to be on one line of code and must be leg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 serial number  is based on  exact syntax. I 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le for unreadable data. Please print. Case 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those  who do  not understand  "case sensitive"  I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 since  some people do not  seem to know the  term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me  your BBS name in  all capital letters that  is w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number matches. If you send me your BBS name  in all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letters your this is what your serial number matches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me your BBS name  in capital and lower case letters 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r serial number matches. Writing small capital letter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he same as lower case. I have gotten registrations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etter of  words in large capital  letters and the  re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etters  in   that  word  in   small  capital  letters.  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ation is that this  is all uppercase/capital letters.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 means that your  configuration file must  conta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your serial number is based on: (1) all uppercase, (2)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case, (3) mixed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"Jim's  Graphic BBS".  In Status  it  comes out 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n all bulletins gener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(Jim's Graphic BBS)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tus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------------------------------------------------------------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put BBS name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BBS information and one of the following in $ U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Registration via mail............................$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outside U.S./Canada please add $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Registration and latest version via mail......... $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outside U.S./Canada please add $4) Include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Registration and latest version via mail and co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ll James Huckabey Doors and PC software...... $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outside U.S./Canada please add $5) Include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ption: 1: [ ]     2: [ ]     3: [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 Size: 360: [ ]   1.2: [ ]   720: [ ]  1.44: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urrent version number: [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: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ame: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dress: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ity: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te &amp; Zip: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ID:                      SITE NO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       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(voice):                       (data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       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registration  number and any  diskettes, if  requ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version or other software, are sent by return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lingham, Washington 98226-2473 U.S.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06) 671-2868 (voice, Pacific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do have a US Robotics 14.4 DS v32 v42 v42bis modem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