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 Of Tri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The Old Files With The V2.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NEWUSER.BAT To Run The New TLOCKV20.EXE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CKV10.EXE Or TLOCKV1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nge The 4th Line In TRILOCK.CFG To Your Liking. It I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The Sysop Logon Screen To Create Every Time A New User Is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ut A Secon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ck Now Has An Optional Lockout Option. Simply Put A "Y" or "N"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The CFG File. If "Y" Then Caller Is Locked Out And Notified When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Found. If "N" Then Only The Sysop Is Notified Of The Dup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r Is Not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riLoc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