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SIS Version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Registration only         _______      $59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Registration with Disk    _______      $69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 _______      $20.0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 (Attach 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SDN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