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r GT User:                                                 9-9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know you are asking yourself, "Why should I send a contrib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"?  Here are a few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The shareware copy of GT has a delay at the st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you will receive a key that will allow 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the program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will receive a registered copy of GT, with your ow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that will allow you to have register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grammer's Workshop BBS".  Normally, this would cost $25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, but is free to registered users of GT.  The "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hop BBS" has over 25,000 files available for download 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ypes.  If you wish access to adult files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of of age with your registration (a photocopy of your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You will receive copies of the latest GT netmail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you to pass electronic mail along the GT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NOTE: the GT netmail programs are not sharewar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obtained thru registration of 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Phone support is available to registered users, have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handy when you call.  The number is 602-897-9557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2-897-9549 modem.  The modem line is open 24 hours a d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line is available during normal office hours, 8am - 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a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 key will be provided to registered users, so tha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screen will remove itself automatically.  In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hareware, we ask that the key not be disclos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You will receive a growing program, supported by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d support of GT or any other "User Supported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on the financial support of its users.  Pure surv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and fit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our intention to support our products, we are proud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new customers a 30 day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egister, or if you are already registered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the latest version of GT, please fill out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GT POWE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Registration For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ate: __________                    TO:  P &amp; M Software Co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3104 E. Camelback Rd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#503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Phoenix, AZ 8501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U.S.A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FROM:     Name: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Address: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________________________________________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Work Phone # (_____)_______________________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Home Phone # (_____)_______________________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ECK VERSION(S) OF GT POWER WANTED: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 selection no extra charge, additional selections $7 each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15.50  16.00  17.00  17.06  18.00  19.0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=====  =====  =====  =====  =====  =====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_____  _____  _____  _____  Standard version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_____                       Overlay versio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_____  _____  _____  _____  _____  386/486 versio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_____                                     FOSSIL version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OTE: newer versions come in Standard and 386/486 version only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And the FOSSIL version is available only for 15.50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OTE: Each selection above includes copies of GT and GTO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ECK DESIRED SELECTION(S)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9.0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50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8.0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40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7.xx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35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6.0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30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Initial registration of GT POWER 15.50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$25 U.S. suggested price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Upgrades, $20 U.S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_ Enter standing order.  Available to credit card customers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or customers  who  deposit $40 in advance.   All maj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releases sent automatically.   Fees are charged jus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before shipment of product.  Bug fixes and minor relea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will not be sent automatically, but can be ordered f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a handling fee of $10, plus $4.00 postage for oversea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Feature release will be charged at $20 each, plus $4.0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postage for overseas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SERIAL # AND VERSION OF PROGRAM YOU HAVE: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(Press ALT-J to display serial number.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Serial # ____01403____        Version #  19.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AMOUNT ENCLOSED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Base contribution amount 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3.5" HD disks, no extra charg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Extra versions, add $7 per copy 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rom check-list above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 5.25" DD disks, add $3 ....... __________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 3.5" DD disks, add $3 ........ __________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 5.25" HD disks, add $1 ....... __________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Outside NORTH AMERICA, add $4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or AIR MAIL postage .....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Foreign Bank Draft Fee, add $7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for banks outside of U.S. ...... 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Total Enclosed (U.S. DOLLARS) ....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==========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INDICATE METHOD OF PAYMENT: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If using credit card, please indicate your card no. an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expiration date.  On MasterCard(r) include the Interbank No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MasterCard(r)   Interbank No.   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Visa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Check           Credit Card No. 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___ Money Order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Expiration Date _____________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Signature __________________________________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lease DO NOT send cash.  Send check, money order, or credit car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information.  Your request will be filled promptly upon receip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ustomers residing outside of the United States of America shoul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submit payment in the form of a check drawn in U.S. DOLLARS on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New York City bank or use one of the credit cards listed abov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