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DTIONAR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the registration questionnaire below and return this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h,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coln Beach Soft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O. Box 155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llwin, MO 6302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: (314) 861-15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. Nam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_____)_____-______  Occupation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ID: ______________  Internet ID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KIDTIONARY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________________________________ Number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DTIONARY Registration ........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mputer License...................... $ 2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..................................$ CALL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Licenses include the latest version of program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...........................$  2.00 ea  $ ______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yments must be in US Dollars, US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night Postal Mail (US Only)...............$ 1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night orders must be in Money Order or Cashiers Check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rders are shipped on 3.5" Disks.           Sales Code: CF5A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nclosed ......................................... $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 and money orders must be drawn on a U.S. bank.  Please se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s payabl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uld add something to KIDTIONARY what would it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think your school would be interested in KIDTIONARY??  If so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we conta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A/MC/AMEX/DISCOVER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C orders you may now order through PsL. When ordering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#11733 - KID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:         Toll-Free Order Lines: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Calls:    713-527-6394  FAX Orders:     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CompuServe @:  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