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o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  November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5 Edm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0170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508-788-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 508-788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 71020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 nels.anderson@xevio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is based on a game that is known by various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solitaire and memory. There are a number of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th different playing and scoring rules and even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Second Guess includes all these variations; there ar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litaire variants, plus it can be played as a multi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to four players, or as a two player game where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ides. With so many variations, Second Guess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 levels and for any player interest from casual to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is an easy game to play, though obviously a good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do well. You might want to just jump right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playing rather than reading all the instruction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to find matching pairs of tiles from the set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ir backs showing. Once you've mastered the basi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 look at the various options available and tr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you. The game has a help function built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is distributed as Shareware -- this allows you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 it, but if you continue to use the game regular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 When you register, please let me know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(it's in the corner of the game screen) and I'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to know where you got it from. Please, make sure you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on your letter! Or you can use the insta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e file "orderfrm.txt". Just copy the file to your print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with the DOS command "COPY ORDERFRM.TXT PRN"...that's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!), fill it out, and mail it. If you're no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, please read the 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$16, for which I will send you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Or for $24 you can get the "deluxe" version which includ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of the game in a binder with pri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sion also includes more tile sets and more backgrou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is $2, or $4 for outside North America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version. Please note that all 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Additions Disk #1. This features additional tile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mages to add more variety to Second Guess. Additions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custom backgrounds. Want to use a favorite pho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hen playing? Custom scanned backgrounds are available for $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Send your photo along with your order and includ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ant the image cropped (unlike normal photos Seco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are approximately square). Your photo will be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long with a 256 color .PCX file version of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Second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24 hours a day through a dedicated FA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08-788-1363 (VISA and MasterCard accepted). Just FAX a filled ou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form. You can also order 24 hours a day on Xevi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 Use your modem to dial 508-788-6951 an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UKORDER.TXT for an order form all ready to go or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via the Xevious BBS (PCBoard) system (300 through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4/v.32/HST, 8N1) at 508-788-6951. Leave a C)omment to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. Xevious is the official support BBS for all my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are always available for downloading there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ort conference for people to exchange game tips or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oin conference #31 and check out the latest tips. Also check B)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for the list of latest versions of all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Xevious through RelayNet. If there's a Relay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send a routed message to me at node XEVIOUS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the best choice, but if that's not availabl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's email system. Send e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20,2613. Or join me and many other Shareware author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SHAREWARE). You can also email me at nels.anderson@xevio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71020.2613@compuserve.com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QUIREMENTS: Second Guess runs in 640x480, 25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SuperVGA (SVGA) video cards. Any card that supports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should work as well as many other SVGA cards. Most newer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ESA 1.2. Some have this support built into the card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a driver be loaded first. If the game does not run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video card manual. If your card does not offer VESA 1.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with the manufacturer to see if it can be updated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come the closest thing to a standard available and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prove useful in running many programs. One final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ne of the generic VESA drivers that are available throug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Second Guess requires about 510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bout 1.0 meg of either expanded or extended mem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a memory manager such as HIMEM/EMM386 (which come with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EMM. A properly set up system using any memory manager sh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510k of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will work with either expanded or extended memory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as the game will run faster. If you are using QEMM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do anything as QEMM can allocate available memory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extended. If using EMM386 make sure you have 1 meg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s expanded for b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 Second Guess can be played with either your keyboard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 Most people will find a mouse easier. To be able to us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mouse driver loaded before running the game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come with your mouse when you bought it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hould have been included with the mouse document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mouse driver is either an .exe file that you can ru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a .sys file that is included in your "config.sys" fil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hen you boot your computer. Mouse drivers are frequently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so if you have any problems with your mouse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ind matching pairs of tiles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tiles are placed on the playing surface face down 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required to mak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ariants favor fastest time in judging how well you do,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variants where extra points are awarded for mak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n one turn and here points are used for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ple player variants each player tries to make more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urns than the other player(s) make. There are a number of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d the game at any time by hitting the F10 key. You can als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ouse cursor to point to QUIT on the menu bar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. Other commands on the menu bar can also be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If you prefer using the keyboard, each menu b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ing using a function key or by holding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key that is the first letter in the comm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press ALT-H for the HEL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nu items open up sub-menus. In the sub-menus eith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with the mouse cursor, move the cursor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ith the enter key, or type the number correspon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A few of the most commonly used functions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isted along with the function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LAY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can be played entirely with a mouse. Make your fir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mouse cursor (which looks like a pointing finger)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and clicking the mouse button. The tile will flip over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you complete your move. Then make your second gu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it will also flip over. If you have a match, your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nd the tiles will either disappear or remain face up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tion you've selected in the Master Setup menu. If the t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on't match they will remain displayed briefly and then fli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How long they remain face up can be set in the 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also plays easily using just the keyboard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NUM LOCK is off) to position the finger over the t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d then hit either the enter key or space bar to flip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le will remain face up until you complete your turn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over your second guess and hit enter or space as befor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lections match, your score will be updated and the tiles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or remain face up depending on the option you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 menu. If the two tiles don't match they will remain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and then automatically flip back over. You can set how lo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face up with the 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can be played as a solitaire game with the compute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urface and all timing and scoring. There ar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ing options which vary the difficulty level greatly. At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using the small playing board, Second Guess is simpl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children while as the highest level it will be a challe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on GAME OPTIONS for a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tions. All options apply to single and multi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can be played by two to four player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. In these variants players take turns trying to fi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st final score (when all tiles have been matched)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on the right side of the screen shows each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mulative playing time. A red "lamp" will light next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be making his turn and his clock will be advancing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ies the fastest time wins so making moves quickly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use both the mouse and keyboar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erson can also play a two player game with the compu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Game options and scoring are the same as if a human oppon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To play against the computer just select that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has a large number of options, most of which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ster Setup menu. The Master Setup menu in turn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ommand on the main menu bar or directly by hitting ALT-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Master Setup menu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lected with the mouse or the arrow keys.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the mouse click on the word or the button jus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description. The button will depress to show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Using the keyboard move the cursor around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either the enter key or space bar to select. When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e way you want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 key will abort immediately and hitting the HOM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you select are stored in a file called "guess.cfg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time the game is started up. Thus each time you pla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ill start with the exact same options you were using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On/Off: This option enables or disables sound effect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Time: This option lets you set the length of time that a pai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displayed after you've selected them. Select the +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display time or the - symbol to decrease th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ar indicates the current time which can be varied from about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: Three board sizes are available to vary the difficul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small board consists of only 16 tiles and is suitable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ildren. The medium size uses 36 tiles and the large size uses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ach Tile: This option works with the Board Siz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fficulty. You can choose to have either two or fou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. With four of each tile there are several ways of find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which makes playing easier even with the larger boa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Stay/Tiles Hide: This option selects what happens after a ma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. You can choose to have the tiles disappear after a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board dis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: You can select 1, 2, 3, or 4 players or 1 player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f you select 1 player versus computer you also can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 player the computer is. Computer skill is set by what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he computer remembers after they've once been turn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These options control whether time or points is fav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the game and are used both for single and multiple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One Move Per Player" is selected each player gets one tur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y make a match; this option favors speed in deciding a winn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r Moves Until No Match" is selected a player's turn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lects two tiles that are not a pair; this option favors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layer Moves Until No Match" is selected two additional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. You can select either "1 Point Per Match" or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2nd Match". Choosing the latter allows for higher sco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ing players who can make a series of matches on a single tu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ives one point for the first match then two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tch made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: Turning this option on will include two wild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. Each wild card matches any other card (includ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). When using this option you will usually end up with un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ards: Turning this option on will include two "lose turn"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board. When one of these is selected that player's tu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Wild cards do not match lose tur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you want are usually chosen using the Mas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loaded each time you play from the "guess.cfg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ost people will never need to use command line option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them you should avoid them and use the game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If you want to you can override the last setup sele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  use two of eac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    use four of eac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    small (16 tile)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    medium (36 tile)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3     large (72 tile)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play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#     tile flip time in 0.3 second increments (replace #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umber from 0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tiles hide aft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lose turn (bad cards)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wild 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multiple moves per tur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multiple points used for multip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#     number of players (replace # with 1,2,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animated tile removal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the name of the tile set you want to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using a large board with sound off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-b3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shes are required and there must be a spac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tate Flags tile set (flagsusa.tl) and allow wild card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flagsusa.tl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has a menu bar at the top of the screen to control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ctual game play. Each menu item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or ALT-H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reens of helpful information on playing the game and 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. You can move between the screen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: "NEXT" to advance to the next screen, "PREV" to go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"QUIT"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or ALT-I -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information on Second Guess is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the author's address. Also display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tist who created the tile set currently in use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or ALT-F -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up a sub-menu that gives access to files related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: This function ends the current game and starts a new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T-N as a shortcut to this function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iles: This function will load a new set of tiles. It will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ll tile sets in the current directory (tile set fil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the suffix .tl). You can move to other directori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option to move up or by clicking on a directory name 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icture: Normally Second Guess displays a plai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tiles on the playing surface. You can, however, load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.PCX picture file as a background. Note, though, that Seco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s the color palette required to display the playing til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image displayed depends on how closely its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at used by the current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: If you need to quit before finishing a game you can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. Any file name can be used for a saved gam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ways have the suffix "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: With this function you can reload any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a suffix of ".sav" will be displayed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oc File: With this function you can view the complete Seco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or any other text file. A window will pop up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for viewing. Select the file you want and the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. You can then move through the file using the arrow key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age Down keys, and the Home and End keys. The left and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also be used to page up and down. Hit F1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command keys. Hit F2 to print the entire file being viewed. Hi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urrent page being displayed. When done, hit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der Form: Use this option to print an order form for Seco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ames by the 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or ALT-O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up a sub-menu that gives access to Second Guess play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ile Back: Second Guess has a variety of different tile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Move the cursor over the back you want and click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: This function opens up the Master Setup menu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Game Options section above. You can use ALT-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this function without going through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igh Scores: High scores are kept for solitaire games only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isplay the current high scores list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st is kept for each variant of solitaire play and onl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urrently selected playing rules (from the Master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 To view a different list, first select the playing r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High Scores: Choosing this function will delete all high sco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 the file where they are stored. Deleting the file "guess.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rmal DOS commands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: You can temporarily leave the game and return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To return to the game, use the DOS command EX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restart right where you left off. You can use ALT-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this function without going through the menu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ears not to work you probably have insufficient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only available if you are not using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ackground: If you have a background picture loaded and decid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go back to the plain black background use this functio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ile Set: Use this function to view the complete tile se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The playing board will be erased and all 36 tiles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. The name of the artist who drew the tiles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, if known. Hit any key or click the mous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. You can use ALT-V as a shortcut to this fun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Toggle: Normally when a match is found a special effec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two tiles. Since this slows down the game a bit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off and on with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or ALT-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menu item to stop playing Second Guess. You'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t to quit in case you chose this function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AKING YOUR OWN TILE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artistic, you can create your own playing tiles f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An editor utility called Tile Factory is included. To use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factory.exe" and for complete instructions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tory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Second Gu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.EXE      Second Gu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.TXT      A brief description of Seco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.HLP      Text for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.GXL      Sound/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Y.EXE    Til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Y.DOC    Tile edi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Y.HLP    Text for Tile Factory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Y.GXL    Tile factory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L           Various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CX          Pictures for use as playing boar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ORDER.TXT    Registration form for UK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Distribution information for disk vendors, BB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Standard program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pass this program along to friends, give 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upload to BBSes, etc. with the understanding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the game is required to register it. All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hen distributing this program and you may not alte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If you archive the program for distribution through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name GUESS10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ADDITIONAL CREDIT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uess title screen was drawn by Denise Ty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ffects were created and recorded by David Pa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are by a variety of artists as described below. All the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e registered version of the game, but onl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registered version in order to save space (and down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users). Additional tile sets are also available separately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 form (ORDERFRM.T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.TL      Nels Anderson (Default--playing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USA.TL   Nels Anderson (US state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EUR.TL   Nels Anderson (European country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.TL   Nels Anderson (medieval times the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WEST.TL    Tom Boothby (old west the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.TL      Tom Boothby (sailing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ZONS.TL    George Chisholm (shields with heraldry symb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1956.TL   George Chisholm (Mah Jongg t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DES.TL     Don Hewitt (houses and other build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FISH.TL   Don Hewitt (aquarium/tropical 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YBETA.TL   G.D. van Nortwick (fanciful rustic Victorian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NTS.TL     Charlotte Massey-Crouch (religious theme--sa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Second Guess is not free software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Second Guess is $16, which includes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plus additional tile sets and .PCX pi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. Please note that all 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eluxe" version of Second Guess is also available.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se, printed manual plus the registered version of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This version is available for $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ackgrounds are available for $6. Send your photo with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it will be returned along with a 256 color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itable for use as a Second Guess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Disk #1 is also available. This adds more tile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mages for use with Second Guess. Additions Disk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 for standard version within North America (U.S., Canada,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for standard version outsid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for deluxe versio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r total shipping cost for your entire 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ither $2 or $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UKORDER.TXT for an order form all ready to go or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ranties whether expressed or implied.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environments into which this program may be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offered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the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or send a CompuServe message via e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Supports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and Hercules graphics; mouse optional.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the same tile sets as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TCH     Tile Match is similar to Second Guess, bu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EGA and VGA graphics instead of SuperVG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the same tile sets as Mah Jongg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encrypted.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r without a mouse, 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WN:    Cipher for Windows. All the feature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but runs under the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classic minicomputer game.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fferent rounds of shooting.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use. See review in "PC Magazine" vol. 9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:  An action game using hi-res EGA/VGA graphics.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S, etc. Keyboard/joystick/mouse suppor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in "PC Magazine" vol. 10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MCGA/Hercules graphics modes.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from MOUSTOOL. Do not order thi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; for more information contact:  Richard Olsen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twell Avenue, Littleton, MA 01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modified.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BassTour or B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Guess is copyright (c) 1994 by Nels Anderson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