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NIM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NCIENT CHINESE 2-PERSON GAME OF LOGIC.  ITS NAME CO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ENGLISH VERB MEANING TO STEAL OR TA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UP TO 100 ROWS OF OBJECTS.  ON YOUR TURN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1 OR MORE OBJECTS FROM A GIVEN ROW.  THE WINNER IS THE ONE WH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EGAL MOVE, OR AVOIDS THE LAST LEGAL MOVE, DEPENDING O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Y PRESSING THE KEY, WHICH IS THE OPPOSITE OF THE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NIM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5.25 INCH OR 3.5 INCH DEMO DISK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TOY CATALOG PLUS OTHER GOODIES, IS ONLY TO $2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 (U.S. FUNDS ONLY OR CHECK DRAWN ON U.S. BANK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