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up your CBLTNC.CFG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BLTNC.CFG is not found upon CBLTNC startup,  you will be given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one,  with the built in CBLTNC.CFG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line :  your comport  (1 through 4, ie: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line :  your baud rate  (any supported,  ie: 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line :  your PBBS callsign  (ie:  KE6CBL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 just delete the current CBLTNC.CFG file and start the program, 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 detect whether the file it there or not,  and create a new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up your AUTOCMD.TNC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UTOCMD.TNC is not found upon CBLTNC startup,  you will be given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one,  with the built in AUTOCMD.TNC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10th line is a comment,   do not delet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comment line,  you may enter up to 8 command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to the TNC upon startup of CBL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command line,  you may enter 8 commands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TNC upon EXITING CBL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SERT OR DELETE lines in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LT-H   for a listing of feature commands when you start th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eive a file,  you are prompted for a filename.  If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 you will be asked if you want to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 or "Y" to overwrite it,  or hit "N" to appen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g to disk,   it will be saved in a filename according to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is file is existing or not,  it will always be appe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the time to make up a full documentation,  I will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ous BBS's.  But for now,   ALT-H is just a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working on an "Extended" help feature where you can choose on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that you want information on,  and then you can be t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explanation of the certain featur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 My real school/work must com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 have the right to discontinue sending out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software is shareware.   If you like it,  us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should register it.   I am not forcing you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when you do, the REGISTER nag will go away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 the latest version of CBLTNC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get your own registration code along with you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displayed "Registered to" in the shut dow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VERSION INFORMATION (CTRL-U) screen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ee REGISTER.CBL o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gister CBLTNC,  please print out REGISTER.CBL, 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and mail it to me.  You will receive a disk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CBLTNC and a program to register CBLTNC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registration code and instructions 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not have a printer,  then copy down the REGISTER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he best you can (use LISTFILE.EXE to type out the REGISTER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,  please let me know so I can fix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