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GOLD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GOLD        7.0a 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in. HD Disk [ ]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Call: 513-393-2402 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