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� </w:t>
      </w:r>
      <w:r>
        <w:rPr/>
        <w:t>ICARO 6.4  - The Desktop For DOS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</w:t>
      </w:r>
      <w:r>
        <w:rPr/>
        <w:t>BUG Report Shee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provide the following information and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blem you encountered.  Please state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id before the BUG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   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  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code 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 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t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Used    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on board 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Types      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io Card      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ype    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 Version      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 me  your CONFIG.SYS and AUTOEXEC.BAT  and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you feel is pertinent to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