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t to: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gaSoft Computer Services    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0522 Hayes Rd, Suite 60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nton Twp, MI  48038-4196   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check or money order            Phone:(______)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able to:  Mega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ntact per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ty                                     Unit Price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  MegaSoft Executioner V3.2              $49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Printed &amp; Bound User Manual           FREE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  Additional User Manuals                 $4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ubtotal: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chigan orders add 6% sales tax: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tal: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Visa / Master Card orders, call (810) 412-1300 or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holder's Name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a/MC#_______________________________Expiration Date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holder Signature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use 5.25" _____  or 3.5" _____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on receipt of this paid invoice, a current disk, printed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registration number will be sent.  Free telephone suppor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be available along with discounts on future updat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