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AG     |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OFTWARE  |     . . . . Digital Audio Tim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Time 1.0 is a program that spea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your Sound Blaster, AdLib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ystem, Disney Sound Source, PC Speaker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Time 1.0 requires an IBM PC or compat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AdLib Personal Computer Music System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ource or 100% compatibles, and only 256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Time 1.0 is distributed as Sharewar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ogram, please become a registered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Registration Benefits"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Print or list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Distribution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Audio Time 1.0 source code,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and manuals on paper or on disk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1993 by Carole &amp; Allen Gr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and it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 that it will work correctly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laim TAG SOFTWARE makes i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bugs or fatal errors in any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at you receive directly from TA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ME.DOC . . . . Text,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ME.EXE . . . . Digital Audio Time 1.0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. . . . Text,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LARM.DOC . . . How to use DATIME with Telemate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ALARM.BAT  . . . Telemate external alarm example 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. . . Text, Registration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CATALOG.DOC  . . . Text, Catalog of TAG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program is encourag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hareware principle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-mentioned 7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ed disk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TAG SOFTWARE auth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NLY of the 7 above-mention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hiving this program for BBS use or library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ll files and use the name: DATIME10, (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ME10.ARC or DATIME10.ZIP ).  This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cy for futu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isk and Rack Vendors: Please contact TA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 of this and all our programs.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k Vendors are allowed to includ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ackage.  Also contact us if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We will consider non-exclusiv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agre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k Vendors: Please contact TAG SOFTWARE regarding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ustomers for registering our shareware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discounting some or all of the rack price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, if we receive some kind of proof-of-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:   IBM/PC/XT/AT or compatibles.  256K fre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:  Sound Blaster, AdLib Personal Computer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</w:t>
        <w:tab/>
        <w:t xml:space="preserve">  System, Disney Sound Source or 100%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is invoked from the MS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ME [ -a ] [ -d ] [ -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Speak the time on a Sound Blaster in AdLib FM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required on some Sound Blaster cl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Speak the time on a Disney Sound Sourc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rallel port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Speak the time on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ME 1.0 should auto-detect both the Sound Blaster and Ad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s.  The Sound Source cannot be detected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d option to speak on this device.  If DATIME 1.0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tect a sound card, it attempts to speak on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  See the NOTES ON SOUND CARD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ME 1.0 will display and speak the ti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time is" "HH:MM" [ "PM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HH" will be the hour and "MM" will be the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will be added when the time is post meridi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 DATIME</w:t>
      </w:r>
    </w:p>
    <w:p>
      <w:pPr>
        <w:pStyle w:val="PreformattedText"/>
        <w:bidi w:val="0"/>
        <w:jc w:val="left"/>
        <w:rPr/>
      </w:pPr>
      <w:r>
        <w:rPr/>
        <w:tab/>
        <w:t xml:space="preserve"> Digital Audio Time version 1.0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(c) 1993 by Allen &amp; Carole Grider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The time is  3:33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s the time on a Sound Blaster, AdLib, o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 DATIME -p</w:t>
      </w:r>
    </w:p>
    <w:p>
      <w:pPr>
        <w:pStyle w:val="PreformattedText"/>
        <w:bidi w:val="0"/>
        <w:jc w:val="left"/>
        <w:rPr/>
      </w:pPr>
      <w:r>
        <w:rPr/>
        <w:tab/>
        <w:t xml:space="preserve"> Digital Audio Time version 1.0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(c) 1993 by Allen &amp; Carole Grider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The time is  3:33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s the time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can be used to inform DA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requires to speak on the Sound Bla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set up by newer versions of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's installation program, but older Sound Blas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lone's) installation programs do not set u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can obtain its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BLASTER.  The format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BLASTER=Annn In Dn T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n    nnn specifies the I/O Address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10, 220, 230, 240, 250, 2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Pro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16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, 260, 2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  n specifies the IRQ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3, 5,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5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</w:t>
        <w:tab/>
        <w:t xml:space="preserve"> n specifies the 8-bit DMA Channel used by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at DATIME 1.0 only supports DMA channe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n</w:t>
        <w:tab/>
        <w:t xml:space="preserve"> n specifies the Type of your sound ca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e NOTES ON SOUND CARDS below for more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sible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ab/>
        <w:t>Sound Blaster 1.0 or 1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ab/>
        <w:t>Sound Blaster P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</w:t>
        <w:tab/>
        <w:tab/>
        <w:t>Sound Blaster 2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</w:t>
        <w:tab/>
        <w:tab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ATIME does nothing with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just out of the box (before you mu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ers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1.5 (what we have) on IRQ 5 (like us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a printer on IRQ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STER=A220 I5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Blaster Pro and Sound Blaster 16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MA Channels.  However, Digital Audio Tim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e additional DMA Channels.  If your c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ts the ranges given above, then Digital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1.0 should work.  If you have problem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1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.  But, if it has trouble (please let us k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BLASTER environment variable to get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1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1.0 cannot auto-detect the Sou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inform it that a Sound Source exist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Use to "-d" option to do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ME -D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1.0 assumes a IBM PC/XT/AT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  If you have a Sound Blaster or AdLib sound ca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DATIME's autodetection and speak the ti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by using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has issued several different sound cards -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ame Sound Blaster.  There is also the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nd the Sound Blaster 16.  The cards and thei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Sound Blaster 1.0 - The original.  Mono FM. Comes with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. 100% AdLib, GameBlaster compatibl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 8 bit DAC 4kHz-23kHz / ADC 4kHz-12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.5 - Same as above but they made the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 optional (CMS chips are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Blaster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2.0 - Same as above but the CMS suppor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completely (Seems they weren't se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- Same as Sound Blaster 2.0 bu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re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6 - Same as Sound Blaster 2.0 buts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stereo and 16-bi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1.0 should work properly with al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.  If you have any problems, please let us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ound Blaster clones have been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vels of compatibility.  Digital Audio Time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with any Sound Blaster clone with 100%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patibility.  If you have any problems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 If you are unable to get DATIME working with you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clone, you can try the AdLib FM option "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roduced the first sound card with 9 FM voic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no direct digital audio support.  We have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gorithm that allows playing of digital audio sou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Lib with surprisingly good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ney Sound Source is a parallel port Digital to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(DAC).  Currently DATIME only support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connected to LPT1 (the first parallel por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that came with ours were really grotty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ve of the really good digital sound this devi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speaker is a truly amazing beast.  Orig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only produce beeps and simple tones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erform an amazing range of sounds.  However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have a speaker with sufficent volume to be heard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16Mhz machine, the speaker is buried behind a solid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t loud enough.  Our 25Mhz, on the other h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sound is quit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please print out and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DATIME.DOC.  This idea came to All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while he was combing through a set of sound files h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somewhere.  In that set were all the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needed to make this program.  Thanks to the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for making the se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thank Bob Chrisp for his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ORT (our random sound player) worked as an external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for Telemate.  DATIME works also -- see DATALARM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If anyone knows of a similar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ME can be used in another package,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give you cred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ally silly for it to say XX:00 for XX o'clock. 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have a "o'clock" phrase that matched the oth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goes for "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the Covox Speach 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s.  This should be in the next release.  We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, but do not have one to test with. If anyone h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ike to be an alpha tester or if you would s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eap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other sound card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udio Spectrum 16 and the MediaVision Ultrasou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gramming information on these devices, contact 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we can work a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one interested in military time?  The PC's ti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 24 hour clock and has to be translated to a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If someone could send us the offical ru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ouncing military time it would really help. 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nalyze it and then find or sample a samp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uld offseting to ZULU time be needed also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one interested in the date and time being spok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really add to the samp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ly interesting idea would be to come up with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owing the user to specify his own set of sample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s 0 through 9, plus 10 though 19, and 20, 30, 4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, plus the phrases "o'clock", "The time is", "AM", "PM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uld have one's kid, spouse, boss, anybody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Time 1.0 is distributed as Sharewar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program, please become a registered use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 to TAG SOFTWARE.  List or print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  List or print the file CATALOG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all of TAG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Digital Audio Time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the latest registered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one FREE disk from our Digital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llection Series.  See the file CATALOG.DOC for details as</w:t>
      </w:r>
    </w:p>
    <w:p>
      <w:pPr>
        <w:pStyle w:val="PreformattedText"/>
        <w:bidi w:val="0"/>
        <w:jc w:val="left"/>
        <w:rPr/>
      </w:pPr>
      <w:r>
        <w:rPr/>
        <w:tab/>
        <w:t xml:space="preserve">to which audio clips are on what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.  Please write TAG SOFTWARE. 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n contact us through The Programmer's Corner BBS</w:t>
      </w:r>
    </w:p>
    <w:p>
      <w:pPr>
        <w:pStyle w:val="PreformattedText"/>
        <w:bidi w:val="0"/>
        <w:jc w:val="left"/>
        <w:rPr/>
      </w:pPr>
      <w:r>
        <w:rPr/>
        <w:tab/>
        <w:t xml:space="preserve">301-596-7692 or 410-995-687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we will respond to your suggestions and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e can incorporate your suggestions in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the program that you receive from u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