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Editing System (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Kevin Es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not shareware, but donationware.  If you enjoy using th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onation of $5-$10 dollars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Es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7 Sou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stown, PA, 1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roblems, or suggestions please send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one of the following addre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: 74467,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nternet:   74467.15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ialogue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is a DOS based text application that will run under MS-DOS,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, Windows, OS/2 or any other operating system that can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 DOS version of 3.3 or higher is required.  MES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88 or higher machine with an EGA compatible or highe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GA video adapter is required to use the VGA screen driver.)  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video adapters are not currently supported in this ver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required but is highly recommended and suppor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tached to your system a mouse driver must be installed for MES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.  MESS can take advantage of expanded and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but to take advantage of extended memory it must confirm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Editing System (MESS for short) is a full screen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ten files to be edited in memory at one time.  A fil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as long as there is enough memory to hold it.  MESS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nventional, expanded, and extended memory plus the use of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on drive C: only, but the total amount of memory used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pported types cannot exceed 16 megs (16,000k or 16,384,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supports ten windows that hold files that can be overlapped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resized, closed, and moved anywhere on the desktop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last lines on the screen (these two lines are reserved for system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cut, and copied into a clipboard and then pas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ny other file in memory at a later time.  MESS also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to be changed depending on the screen driver selected. 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supports the modes of 80x25, and 80x43 and the VG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odes of 80x25, 80x28, and 80x50.  The search functions of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, and find and delete are fully supported with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ion of the search and the starting point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of MESS is composed of the top line of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s the menu bar with various menus attached to it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erform various actions.  The last line of the screen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us bar where various status oriented information is pl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creen is the desktop where multiple edit boxes contain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reside.  The status bar (last line on the screen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file being edited, the file name's numb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screen cursor's approximate place in the file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(whether insert mode of overwrite mode is on)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, and the current line number and position in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sor.  The menu bar is composed of the following items: Fil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Options, Box, and Help.  The following diagram display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each menu and a short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Menu's Items 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New             Initiates a new edit box with no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          Reads a new file into memory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Writes the current file's contents to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's current name and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         Allows the user to specify a new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and file name before wri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 Allows the user to send the curre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(the user can choice the lp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copies to print, and a few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file is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       Shells to the dos command prompt (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to 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Quits MESS (if any files in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ified and not yet saved then M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the user if they should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Cut             Copies and removes the highlighted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file and places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previous clipboard contents are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Copies the highlighted text in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s it into the clipboard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 contents are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te           Inserts the contents of the clipboar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ile starting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        Deletes the higlighted text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oes not place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clipboard  Opens a new edit box file and cop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 contents in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ind            Allows the user to search for a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nd        Allows the user to search for a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        current file and replace it with a new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nd delete Allows the user to search for a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ile and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line      Moves the screen cursor to the specifie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Highlight bar   This item displays the status of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item is checkmarked t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 is shown else it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     This item displays the status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         parenthesis match is performed whe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hesis is entered (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marked then the parenthesis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 Allows the selection of the current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    Allows the entry of the maximum amount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f supported memory that may be used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in pages (page = 16,384 by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may not exceed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Writes the current state of cert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 MESS to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 Close box       Removes the current edit box and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ing up the memory in use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box    Shrinks the current edit box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size and moves the box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-hand corner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box    Enlarges the current edit box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size (size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/move box Allows the user to resize/move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(hold shift + a cursor key to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 cursor key by itself to move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box     Replaces the original outline of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(only does this if the current edi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boxes   Places all of the edit boxes one insid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 boxes      Places all of the edit boxes in a tile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ox      Allows the user to select a new ed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Screen info     Displays a dialogue box that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driver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nfo     Displays the amount of pages alloca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, the number of free pag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s allocated from each of the fou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         Displays program's name and copyrigh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of the screen is always reserved for the menu bar.  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 are displayed as a word with the item's hotke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A word on the menu bar is accessed by pressing alt, alt +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or by placing the mouse cursor on the word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(If the mouse cursor is on a valid menu item then the menu i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placed at that same spot.)  After an item on the menu 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's corresponding menu is pulled down with a whole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isplayed.  Any inactive menu items that cannot be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ed in dark gray while active items are 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rresponding hotkey in white.  To select a menu item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that corresponds to the item's hotkey, plac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item (use the up and down keys) and press ent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n the item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tems in a menu might have a "..." after the name. 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tem has a corresponding dialogue box attached to i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when the item is selected.  While other menu items migh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next to them and this means that the item is signif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 or operation is active.  A few of the items in a me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key or key combination enclosed in parenthesis.  This key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an item's shortcut key.  A shortcut key is a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 menu item to be selected without activa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selecting the corre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 box is the window that a file appears in on the desktop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edit boxes (or windows because they refer to the same thing)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ned on the desktop at once.  An edit box can be resiz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, minimized, and closed via the mouse or keyboard.  On the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an edit box there is two scroll bars.  The horizontal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approximiate line position and the vertical scroll ba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approximate line number position in the current file. 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edit box is the close symbol (&lt;#&gt;), edit box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 number (press alt + this number to select this edit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ize symbol (#), and the maximize symbol (#).  To selec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th the mouse move the mouse cursor onto one of these symbo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activate it.  To select a new edit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 the mouse cursor onto a visible portion of the new edit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 To select an edit box symbol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5           Close curren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6           Minimize curren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7           Maximize curren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8           Resize/move curren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0-9          Selects corresponding edit box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ALOGUE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ue box is a box that is displayed on the screen to g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user.  A dialogue box in MESS may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re is currently five types of supported options.  An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his option retrieves phrases and letters from the user)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his option displays a couple of items but only on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, a check mark option (this option displays an i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on or off), a button option (this option just display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tivated), and a list box option (this option display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rom a much larger list of items).  To select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select it with the mouse cursor, press enter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pressing alt + the option's hotkey (the option's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white).  Pressing the tab key will select the next op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hile pressing shift + tab key will select the next op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To exit a dialogue box without selecting an ac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are some of the possible error messag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by no means complete but is just a sampl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might be displayed when using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MESS has run out of free heap space and m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MESS has ran out of a valuable memory resource calle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store menu information, edit 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important pieces of information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received (which is highly unlikely) then M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ther recourse but to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Error: DOS Version 3.3 or higher is required to run MESS V1.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MESS will run on any version of DOS that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version 3.3 but not anything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Error: Bad configuration file (mess.cf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"MESS.CFG" file containing important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 to store various configuration details has becom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Error: Configuration file (mess.cfg)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MESS could not find it's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Error: Minimum memory requirements are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inimum memory requirements necessary to run M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 Try freeing up some conventional,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, or free hard drive spac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Out of memory for the current file.  Please close o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 allocate mor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current file has run out of memory and MESS can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ore memory because none is available.  Try clo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iles in memory or else free up more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, extended, or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user specified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Invali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user specified file and/or file path contain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specified file cannot be read or written to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Too many files are currently opened.  Please close on or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aximum number of files (set by the FILES=...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 has been reached.  Try clo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r increase the number of files allowed to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Not enough free disk space to write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specified drive to store the current file is full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enough space to store the file.  Try freeing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the drive or specify a new drive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Cannot perform the selected edit operation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ough memory available for the clipboard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operation selected under the edit menu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re is not enough free memory available. 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files or free up some conventional,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, or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Cannot perform the selected edit operation becaus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memory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paste operation cannot be performed due to a la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ry closing one or more files or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, expanded, extended, or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There is not enough memory available for a new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lose one or more files or allocate mor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new file cannot be opened due to a lack of free memor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one or more files or free up some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, extended, or hard driv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