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2.22,  SYSOP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SYSOPs who may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astest and easiest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provides a convenient way to record your weight and ch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towards your weight goal.  WEIGH-IN shows your pro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displayed and/or printed graphs.  WEIGH-IN will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