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VOLUT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Y A BIBLE BELIEVER CAN NOT ACCEPT I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y Mark H. Sent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many competent scientists point out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barriers to the acceptance of the evolutionary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us are not experts in this field.  Now the Bibl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nkind -- scientists and non-scientists -- and we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for all.  We are not disappointed, for Bible beli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n God's Word adequate cause for rejection of this the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will be pointed out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is asked by young people, "Why can't Chris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evolution?"  The answer is that it is contrary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d which we believe.  When we get to the root of this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over the fact that the existence of such teach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to avoid God and therefore man's responsibility to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. D.M.S. Watson of the University of London onc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olution itself is accepted by zoologists not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bserved to occur or ... can be proved by logically 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o be true, but because the only alternative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is clearly incredible."  Here is an honest 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have the basic issue.  It boils down to this: d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God's Word or man's substitute?  It is the old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or Satan.  And if the Bible shows clearly that ev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God's record, Bible believer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sts to know the answer.  The answer is settled for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we examine some facts making evolution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efine our terms.  By "evolution" is meant the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evolution by which man is said to have com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ower form of life.  By "Bible believer" is meant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Thessalonians accepts the Bible "as it is in tru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God" (1 Thess. 2:13).  He is one who takes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ervation as God's revealed will and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kind.  There is no partial or limited acceptanc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ho believe God's record of the origin of thing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erein that are incompatible with evolution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v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phrase "after his kind" is found eigh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ter their kind", twice, in Genesis 1.  This is a 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on against any living thing's changing from one "k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  Regardless of our definition of "kind"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here which cannot be crossed.  Here is a point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God, past which change is impossible.  Ther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from one form of life to another as evolution call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believe the Bible, evolution must be rejected beca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s the very heart of ev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sun was brought forth on the 4th day, Genesis 1: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 Vegetation had been started on the 3rd day, Genesis 1:11-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olutionary theory requires these days to be long 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illions of years, but it would be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tion to exist long without sunlight.  God has so ord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and so science recognizes it.  Any other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known facts, and science claims to be factual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Genesis record, evolution was impossibl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imply that there was no other light.  Light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y, 1:3.  God here made the sun which had no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The same verb of command is used for the sun in vers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s used of other light in verse 3.  Our sun provides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art of the light of the universe, but God has ord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and life as we know it on this planet are dependent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either directly or indirectly.  As The Volu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it, "except for it, there would be no form of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earth.  We depend upon the sun for all power and war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fe on this earth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In the 6th day man was created (Genesis 1:27, 3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would have these days, as stated above, to be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ars.  By all fair interpretation, the 7th day like the 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ges long.  Yet from the time of Adam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st of that day, through the 7th day,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ion from the garden, the birth and growth of two s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of one and the birth of a third, Seth -- all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30 years, for this was Adam's age at the birth of 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sis 5:3).  So if we accept God's Word as correct,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mpossible for lack of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In Genesis 2:7 we are told that man was form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st of the ground.  In 2:19, we are told that ani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wls were likewise formed.  Each was made, not of low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but of a common substance, earth.  To say t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 was formed of dust by being made of lower form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ccuse God of deception.  Had He meant that, H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ated.  The clear impression here is that all life c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act of God at specific times an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ance.  Satan is the deceiver (John 8:44; 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9) not God.  So if words mean anything, the Bible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reation and not a gradual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Again in Genesis 2:7, we learn that as the di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d's breathing into his nostrils, man became alive -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"a soul of life."  Obviously before this action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body was not alive.  This brought life to him.  He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re not an evolving from one form of life to anther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from an inanimate object of clay to a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.  If the Genesis record is accepted, evolution is fa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we can see that God puts it squarely up to men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mple evidence of His Divine creative acts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lieve Him.  The choice is simply do we believe God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or Satan who is a liar?  A faithful record or a counterfe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orting God's Word, it is impossibl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urther word of warning needs to be sounded.  Sat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exposed in Genesis 3.  He first injects doub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y denies God, trying to make Him appear to be the li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ccept evolution, they must discard the Genesis record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me the rejection of other vital doctrines of the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of, observe that evolution and apostasy go hand in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chools.  Take heed and beware of what you bel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IAN MISSION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x 675 Waynesboro, Georgia 3083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