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PCBoard 15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60"/>
          <w:szCs w:val="60"/>
          <w:lang w:val="en-US"/>
        </w:rPr>
        <w:t>Command Quick Referenc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is document is dedicated to all the hard working SysOps who have the sam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ouble as I do remembering the hundreds of PCBoard commands available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i/>
          <w:i/>
          <w:i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i/>
          <w:iCs/>
          <w:color w:val="000000"/>
          <w:sz w:val="20"/>
          <w:szCs w:val="20"/>
          <w:lang w:val="en-US"/>
        </w:rPr>
        <w:t>A lot of work went into this document. While no monetary compensation can be accepted,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i/>
          <w:i/>
          <w:i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i/>
          <w:iCs/>
          <w:color w:val="000000"/>
          <w:sz w:val="20"/>
          <w:szCs w:val="20"/>
          <w:lang w:val="en-US"/>
        </w:rPr>
        <w:t>a message to me, via Salt Air, with your comments &amp;/or suggestions would be appreciated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i/>
          <w:i/>
          <w:i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i/>
          <w:i/>
          <w:i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i/>
          <w:i/>
          <w:i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c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w to read the reference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/>
      </w:pPr>
      <w:r>
        <w:rPr>
          <w:rFonts w:eastAsia="modern i" w:cs="modern i" w:ascii="modern i" w:hAnsi="modern i"/>
          <w:b/>
          <w:bCs/>
          <w:i/>
          <w:iCs/>
          <w:vanish/>
          <w:color w:val="000000"/>
          <w:sz w:val="22"/>
          <w:szCs w:val="22"/>
          <w:lang w:val="en-US"/>
        </w:rPr>
        <w:t>.c.</w:t>
      </w: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Command</w:t>
        <w:tab/>
        <w:t>Descriptio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ubCommand Header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ub</w:t>
        <w:tab/>
        <w:t>SubCommand descriptio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ub</w:t>
        <w:tab/>
        <w:t>SubCommand descriptio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ubCommand Header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b/>
          <w:bCs/>
          <w:i/>
          <w:iCs/>
          <w:color w:val="000000"/>
          <w:sz w:val="22"/>
          <w:szCs w:val="22"/>
          <w:lang w:val="en-US"/>
        </w:rPr>
        <w:t>Sub</w:t>
        <w:tab/>
        <w:t>SubCommand description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/>
      </w:pPr>
      <w:r>
        <w:rPr>
          <w:rFonts w:eastAsia="modern i" w:cs="modern i" w:ascii="modern i" w:hAnsi="modern i"/>
          <w:b/>
          <w:bCs/>
          <w:vanish/>
          <w:color w:val="000000"/>
          <w:sz w:val="60"/>
          <w:szCs w:val="60"/>
          <w:lang w:val="en-US"/>
        </w:rPr>
        <w:t>.c.</w:t>
      </w: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Contents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SYSOP - WHILE SYSOP ON LOCAL</w:t>
        <w:tab/>
        <w:t>2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SYSOP - WHILE USER ON FROM REMOTE</w:t>
        <w:tab/>
        <w:t>2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GENERAL PCBOARD COMMANDS</w:t>
        <w:tab/>
        <w:t>3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ALT-F10</w:t>
        <w:tab/>
        <w:t>Increase security level.</w:t>
        <w:tab/>
        <w:t>3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A</w:t>
        <w:tab/>
        <w:t>Abandon Conference</w:t>
        <w:tab/>
        <w:t>3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B</w:t>
        <w:tab/>
        <w:t>Bulletins</w:t>
        <w:tab/>
        <w:t>3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CHAT</w:t>
        <w:tab/>
        <w:t>(Group Chat)</w:t>
        <w:tab/>
        <w:t>3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C</w:t>
        <w:tab/>
        <w:t>Comment To The Sysop</w:t>
        <w:tab/>
        <w:t>3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D</w:t>
        <w:tab/>
        <w:t>Download A File</w:t>
        <w:tab/>
        <w:t>3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DB</w:t>
        <w:tab/>
        <w:t>Download Batch</w:t>
        <w:tab/>
        <w:t>3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E</w:t>
        <w:tab/>
        <w:t>Enter a Message</w:t>
        <w:tab/>
        <w:t>3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F</w:t>
        <w:tab/>
        <w:t>File Directories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FLAG</w:t>
        <w:tab/>
        <w:t>Flag Files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G</w:t>
        <w:tab/>
        <w:t>Goodbye / Logoff of the BBS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H</w:t>
        <w:tab/>
        <w:t>Online Help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I</w:t>
        <w:tab/>
        <w:t>Initial Welcome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J</w:t>
        <w:tab/>
        <w:t>Join a Conference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K</w:t>
        <w:tab/>
        <w:t>Kill a Message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LANG</w:t>
        <w:tab/>
        <w:t>Change Current Language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L</w:t>
        <w:tab/>
        <w:t>Locate a Filename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M</w:t>
        <w:tab/>
        <w:t>Graphics Mode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MENU</w:t>
        <w:tab/>
        <w:t>Re-display Main Menu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N</w:t>
        <w:tab/>
        <w:t>New File Scan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NEWS</w:t>
        <w:tab/>
        <w:t>Display System News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NODE</w:t>
        <w:tab/>
        <w:t>Chat With Other Users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O</w:t>
        <w:tab/>
        <w:t>Operator Page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OPEN</w:t>
        <w:tab/>
        <w:t>a DOOR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P</w:t>
        <w:tab/>
        <w:t>Page Length Setting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Q</w:t>
        <w:tab/>
        <w:t>Quick Message Scan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QWK</w:t>
        <w:tab/>
        <w:t>Transfer Main In QWK Format</w:t>
        <w:tab/>
        <w:t>4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R</w:t>
        <w:tab/>
        <w:t>Read Messages</w:t>
        <w:tab/>
        <w:t>5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REPLY</w:t>
        <w:tab/>
        <w:t>Reply To A  Message</w:t>
        <w:tab/>
        <w:t>5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RM</w:t>
        <w:tab/>
        <w:t>Re-Read Memorized Message</w:t>
        <w:tab/>
        <w:t>5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S</w:t>
        <w:tab/>
        <w:t>Script Questionnaires</w:t>
        <w:tab/>
        <w:t>5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SELECT</w:t>
        <w:tab/>
        <w:t>Select Conf. for Scanning Or Reading</w:t>
        <w:tab/>
        <w:t>5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T</w:t>
        <w:tab/>
        <w:t>Transfer Protocol</w:t>
        <w:tab/>
        <w:t>5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TEST</w:t>
        <w:tab/>
        <w:t>Test A Downloadable File</w:t>
        <w:tab/>
        <w:t>5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TS</w:t>
        <w:tab/>
        <w:t>Text Search Messages</w:t>
        <w:tab/>
        <w:t>5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U</w:t>
        <w:tab/>
        <w:t>Upload a File</w:t>
        <w:tab/>
        <w:t>6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UB</w:t>
        <w:tab/>
        <w:t>Upload Batch</w:t>
        <w:tab/>
        <w:t>6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USER</w:t>
        <w:tab/>
        <w:t>List Active Users</w:t>
        <w:tab/>
        <w:t>6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V</w:t>
        <w:tab/>
        <w:t>View Settings</w:t>
        <w:tab/>
        <w:t>6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WHO</w:t>
        <w:tab/>
        <w:t>Other Users Online</w:t>
        <w:tab/>
        <w:t>6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W</w:t>
        <w:tab/>
        <w:t>Write User Information</w:t>
        <w:tab/>
        <w:t>6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X</w:t>
        <w:tab/>
        <w:t>Toggle Expert Mode</w:t>
        <w:tab/>
        <w:t>6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Y</w:t>
        <w:tab/>
        <w:t>Your Personal Mail</w:t>
        <w:tab/>
        <w:t>6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60"/>
          <w:szCs w:val="60"/>
          <w:lang w:val="en-US"/>
        </w:rPr>
        <w:t>Z</w:t>
        <w:tab/>
        <w:t>Zippy Directory Scan</w:t>
        <w:tab/>
        <w:t>6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60"/>
          <w:szCs w:val="6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i/>
          <w:i/>
          <w:iCs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i/>
          <w:iCs/>
          <w:color w:val="000000"/>
          <w:sz w:val="22"/>
          <w:szCs w:val="22"/>
          <w:lang w:val="en-US"/>
        </w:rPr>
        <w:t>PCBoardr &amp; the text contained within this document are Copyright 1993 c Clark Development Co., Inc.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color w:val="000000"/>
          <w:sz w:val="22"/>
          <w:szCs w:val="22"/>
          <w:lang w:val="en-US"/>
        </w:rPr>
      </w:pPr>
      <w:r>
        <w:rPr>
          <w:rFonts w:eastAsia="modern i" w:cs="modern i" w:ascii="modern i" w:hAnsi="modern i"/>
          <w:color w:val="000000"/>
          <w:sz w:val="22"/>
          <w:szCs w:val="22"/>
          <w:lang w:val="en-US"/>
        </w:rPr>
        <w:t>Document modification and layout by Richard Flathmann of computer deZines/the Silicon SysOp</w:t>
      </w:r>
    </w:p>
    <w:p>
      <w:pPr>
        <w:pStyle w:val="Normal"/>
        <w:tabs>
          <w:tab w:val="clear" w:pos="720"/>
          <w:tab w:val="left" w:pos="1440" w:leader="dot"/>
          <w:tab w:val="left" w:pos="1800" w:leader="dot"/>
          <w:tab w:val="left" w:pos="2149" w:leader="dot"/>
        </w:tabs>
        <w:bidi w:val="0"/>
        <w:spacing w:lineRule="auto" w:line="240" w:before="60" w:after="60"/>
        <w:ind w:left="0" w:right="0" w:hanging="0"/>
        <w:jc w:val="center"/>
        <w:rPr>
          <w:rFonts w:ascii="modern i" w:hAnsi="modern i" w:eastAsia="modern i" w:cs="modern i"/>
          <w:color w:val="000000"/>
          <w:sz w:val="22"/>
          <w:szCs w:val="22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