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B S C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Carl Di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        The Teacher Link BBS         RIME,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266,3153          (516)589-7230                  -&gt;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                 InterNet             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CS24D             carldippel.aol.com           CarlDi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ene messages entered being echoed internationally i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AN - Obscenity scanning program to stop echo and notif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ill obsce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lear echo flag of obsce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PCBSM to set LMR. (Last Messag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can all messages 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can just those with echo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gnor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end report to Sysop of obscene messag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Send notice to user of obscene messag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elect conferenc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bscene word list with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essage notifying user of obscene message dis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ingle or multi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ith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ith any 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an be used on PCBOARD 15.0 &amp; 15.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quires TX2MB24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to use this program is Free!  But I'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source cod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hanks go to these beta testers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Yontz       ( RIME,SysOps -&gt;WINGIT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Wenzel          ( RIME,SysOps -&gt;GRAPEV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e Stewart     ( InterNet: Michele.Stewart@f21.n369.z1.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OBSCANxx.ZIP and TX2MBxxx.ZIP.  You can unZIP then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same or not.  The directory doesn't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.  I suggest C:\O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 to the OBSCAN directory and using any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configuration file.  You can use any 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ggest OBSCAN.CFG.  I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Full file spec of PCBOARD.DAT, created by PCB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n integral part of PCBOARD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file spec of the file us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Full file spec of USERS.SYS, created by PCBOARD /USER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will used to maintain the "last message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for OB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Full file spec of TXT2MSG.EXE, text to message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rogram that will actually ad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OBSCAN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Full file spec of OBSCAN.DAT, ASCII file with obscen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file was included in the OBSCA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Full file spec of OBSCAN.MSG, AN ASCII file with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ho has used an obscene word.  A sampl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OBSCA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Full file spec of OBSCANB.BAT, created by OBSCAN.EX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messages.  Make sure this file has a uniqu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an extension of BAT.  If you accident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CAN.BAT the syst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Directory for creating notification files, must end 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y name you wish as long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exists; OBSCAN will not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Switch options for TXT2MSG.EXE. Here are my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h allows TO:, FROM:, &amp; SUBJECT: in text file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i adds TXT2MSG tag line SET TAG=&lt;text&gt; (regs TXT2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l make message local, ie. turn off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r make message private, for recei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-y set user has mail flag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XT2MSG.DOC of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  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bscan\txt2m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bscan\obs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bscan\obsca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bscan\obscan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obsc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hi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OBSCAN.DAT with any ASCII text editor to add or dele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 a list of obscene words.  The words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nly the 26 letters of the alphabet.  Spaces, digi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ot allowed.  You can have as many wor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but they should be unique in the file, duplic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The suggested name for this file is OBSCAN.DA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ll it anything you want as long as you use the sam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OBSCAN.MSG with any ASCII text editor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hat OBSCAN sends to the user when it finds an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 Hint: To test the working of OBSCAN add a nonsen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BHYTFV and leave an echo message to all and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 before it's r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the .BAT file that you use to do your RIME Mail Transf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EXE to create a USERS.SYS file, then run OBSCAN.EX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OARD.EXE to update from USERS.SYS, then call OBSCAN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EXPORT.EXE  The switches for OBSCA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switches shown below are the suggested on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'll have to change the conference selection range /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 /usersys;obscenity;scanner;pwrd:iswear /file: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bscan\obscan c:\obscan\obscan.cfg/o/c/e/d/s/i/u:0/r:1-3,4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 /readsys /file:c:\pcb\pcboard.dat        \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c:\obscan\obscanb                             use your conf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PCBSM to create a fictitious user named anything you wa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above I used the name OBSCENITY SCANN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of ISWEAR.  You can use any name you want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ENITY SCANNER.  You can also use any password. 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y you shouldn't use ISWEAR.  Give this use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ecurity so it won't be deleted when you pack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user is used to store the "Last Message Read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itialize the last message scanned to the highest messag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  If you don't do this part the first time a ma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all your messages will be scanned.  On my 8MHz AT O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s 3.5 messages per second.  I have about 20,0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rate It would take over one and a half hours.  So 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blic messages that will be echoed in RIME. 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PCBOARD to create the USERS.SYS file for the 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BSCENITY SCANNER.  Run OBSCAN with the /h switch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to use USERS.SYS to update the USERS file and the USER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Here are the commands.  You might want to make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BAT has been included for you to modify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 /usersys;obscenity;scanner;pwrd:iswear /file:c:\pcb\pcboard /file: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obscan\obscan c:\obscan\obscan.cfg /h /r:1-3,4,9   &lt;---use your conf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oard /readsys /file: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AN will read an ASCII file of obscene words.  OB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reading messages from the selec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ames &amp; file specs will be obtained from the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PCBOARD.DAT file.  Messages will be read starti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"last message read" indicator in th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OBSCAN finds an obscene word it will optionally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and the user and clear the echo flag. 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it will create OBSCAN.BAT to process the notif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AN.EXE notifies the sysop and the user by crea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 user message can contain custom paragraph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o the to the basic message.  The custom paragraph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SCII file.  The suggested name for this file is OBSCAN.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name it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SCII files are inserted in to the message 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BSCANB.BAT which uses TXT2MSG.EXE, a Text file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x MessageBase Utility Release Version 2.4? Copyright 198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Vostreys.  On Better BBS's as TX2MB24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AN.EXE is run with one required paramet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witches.  The parameter is the full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:\path\filename.ext for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AN.CFG is the suggested name.  At least one space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.  All other spaces are optional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es can be in any order and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[] are optional.  Space between OBSCAN.CFG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all other spaces are optional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Kill messages containing obscene words.                  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message will not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rastic form of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lear echo flag for messages containing obscene words.   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echo flag will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oderate form of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t the protection flag to Receiver Only                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( )-&gt;(*) or (-)-&gt;(+)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-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-A private message to a specific pers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read by the "addressed to"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)-A private message which HAS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)-A message to a specific person, which wa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one, which has been read by the per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protection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ild form of 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can only those messages for which the echo flag is     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If omitted echo flag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lete temporary message files after they have been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message base by TXT2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the temporary files ar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ysOp will be notified by message in conference n.         /s[: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s switch is omitted no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Message will include conference number &amp;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number, to:, from:, date, time, echo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st obscene word as well as some scann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tify sysop if and only if an obscene message was found.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notification will always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r will be notified by reply in conference n.            /u[: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nference is same as obscene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no message will be sent to user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lude conference number &amp; name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o:, from:, date, time, echo status, and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cene word.  The ASCII file OBSCAN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can messages only in selected conferences.                /r: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mitted no conferences will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can private messages and comments.  If omitted           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messages will be skipped.  Some sysop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obscene language in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can no messages.  Just set last message read by the    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y user OBSCENITY SCANNER to highest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 Scan messages starting with one pa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ad.  Sysop must add this phony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database.  Sysop can then se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using PC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careless combination of OBSCAN &amp; TXT2MS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lead to the notification message being scan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scene message.  If you are going to sca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(/p) be sure to scan only those with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set (/e) and make sure TXT2MGS turns the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(-l) for the notific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