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PCBFiles Ver 2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9/01/90                        Updated 07/12/9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LES.BAS contains several code segments showing how to read/wri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formats of PCBoard 15.0 and some FUN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eded code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YPE.INC is an include file containing Types for PCBOARD.SYS,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, USERS.INF, CNAMES.@@@, CNAMES.ADD, MSGS, MSGS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DAT/QWKID.MSG, PCBSM.CLR, PCBSTATS.DAT, USERNET.XX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IDX *.IDX Files for PCBoard 15.x in QB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following line to your QB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PCBTYPES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r environment points to the path where th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SET INCLUDE=C:\QB\INC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OBJ files are included from myown library of routin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Just add these to any .LIB you already use. The .ASM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oolean%(Cha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0) for a NUL or CHR$(0) in Char$ or TRUE (-1)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ndString(Temp$, End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the right end of Temp$ matches EndCh$ otherwi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LastCh(St$, BYVAL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Position of CHR$(Ch) in St$ or 0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SignedI% (BYVAL X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with the Lower 16 bits of the Long Integer X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SignedL&amp; (BYVAL 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ng Integer with the lower 16 bits set to the Integer X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 ALIAS "_dec" (Int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Integer IntVar% (Same as IntVar% = IntVar%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2 ALIAS "_decL" (LongVa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Long Integer LongVar&amp; (Same as LongVar&amp; = LongVar&amp;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Step(IntVar%,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Integer IntVar% by Step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IntVar% = IntVar% -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StepL(LongVar&amp;,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Long Integer LongVar&amp; by Step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LongVar&amp; = LongVar&amp; -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cTrap(IntVar%, LoLimit%, HiLim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Integer IntVar% and if it exceeds LoLimit% sets it to HiLimit%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IntVar% = IntVar% - 1 : IF IntVar% &lt; LoLimit% THEN IntVar% = HiLim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 ALIAS "_inc" (Int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Integer IntVar% (Same as IntVar% = IntVar%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2 ALIAS "_incL" (LongVa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Long Integer LongVar&amp; (Same as LongVar&amp; = LongVar&amp;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Step(IntVar%,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Integer IntVar% by Step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IntVar% = IntVar% +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StepL(LongVar&amp;,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Long Integer LongVar&amp; by Step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LongVar&amp; = LongVar&amp; + Step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cTrap(IntVar%, LoLimit%, HiLim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Integer IntVar% and if it exceeds HiLimit% sets it to LoLimit%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IntVar% = IntVar% + 1 : IF IntVar% &gt; HiLimit% THEN IntVar% = LoLim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ConfBit(St$, ConfNum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e of ConfNum&amp; bit in St$ (0 if cleared or -1 i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ConfBit(St$, ConfNum&amp;, BYVAL Sta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onfNum&amp; bit in St$ to Stat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routines are needed for this file, please let me know and if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outine or can come up with one quickly, I'll add it to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