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PCB New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Copyright 1994 TS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computer program is protected by copyright law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eaties.  Unauthorized reproduction or distribution of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any portion of it, may result in severe civil and criminal penal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will be prosecuted to the maximum extent possible under curren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C Software grants a nonexclusive license to use PCB News Editor. T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shall have the right to terminate this license if purch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es any of its provisions.  Purchaser agrees that the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ccompanying materials are the property of TSC Software and that T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hall maintain title to and ownership of the software produc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imes.  TSC Software makes no warranties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with respect to the quality, performance, accuracy, or fit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 News Editor.  TSC Software assumes no responsibility for any de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r actions taken on the part of the purchaser because of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 News Editor.  In no event shall TSC Software, or an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s, be liable for any loss of profit or damage aris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inability to use PCB News Editor even if TSC Software or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 of TSC Software has been advised of the possibility of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SC SOFTWARE BE LIABLE TO YOU FOR ANY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ST PROFITS, LOST SAVINGS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RISING OUT OF YOUR USE OR INABILITY TO USE THE PROGRAM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C Software is a Registered Trademark of TS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 News Editor is a Trademark of TS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is a Registered Trademark of Clark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PCB NEW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NE is not free software.  PCBDNE should be registered no later tha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after installation.  Registration will remove unregistered sig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enclosed file ORDER.FRM for complete registr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CB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NE is a program that will allow you, the sysop, an easy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news that occurs on your BBS.  It is very simple and straight forw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ppend any old news to the new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PCB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is easy.  Use a ASCII text editor to edit the file PCBNEWS.CN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#1:      Your BBS Name               -  You place your BBS nam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#2:      Sysop Name                  -  Your name go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 #3:      00000000                    -  Your reg # goes her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#4:      C:\PCB\GEN\NEWS             -  Path &amp; Name of the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o 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file and run PCBNE.  In the program, you first enter a tit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  Next you will have up to ten lines of  text for the new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nish, just hit enter on a new line or have entered the te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save the news you have entered or abort the update.  It'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can be send to Mike Liddekee on Salt Air or on the support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ORDER.FRM file or also in the doors conferences on 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DO.  Internet Messages can be send to mike.liddekee@playro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1-268-1431   TSC Software voi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urs: 3:00 p.m. to 10:00 p.m. (CST), MONDAY through FRI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ISTORY.TXT for all current history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