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DOS utility: PCBoard filelist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5 - Dec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reformats downloaded PCBoard directory list "short" (45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 into "long" (78 character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WARNING!!!  PCBWrap OVERWRITES THE INPUT FILE, S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ORK ON A COPY OF YOUR FILES OR YOU KNOW WHAT YOU ARE DO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.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hem to be reformatted as they originally we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[without the quotes]: "PCBWrap filename 31:1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canned or downloaded PCBoard directory list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each file's name/ size/ date/ descrip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 lines for that filename have a lef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PCBWrap will decrease that to as little as 3 (" | 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- it, up to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formatting process, the lists will typically be *at le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smaller.  PCBWrap processes about 1 meg/ minute on my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20mb/15ms hard drive and 386MAX/Super PC-Kwik managing 8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CBWrap file(s)_to_wrap [left_margin[:padding] (1..81, default = 1: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takes up to two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mandatory.  This is the filename (or name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OS wildcards of "*" and "?"  (e.g.  dos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which is optional, is the -left- margi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ft margin itself is composed of at least on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 character, and at least one more (padding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s you can maybe guess, the numbers in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how many spaces precede and follow the "|" character (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81).  However, you must use a *colon* (: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ince the "|" character is the DOS pip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scription for SHEZ90A.ZIP was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the second by specifying:  "PCBWrap uploads"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by specifying: "PCBWrap uploads 12: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. Supports ZIP,LHA,ZOO,ARC,ARJ,SQZ,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ly redesigned mouse support.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. Debugged new release Upload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hell. Supports ZIP,LHA,ZOO,ARC,ARJ,SQZ,PAK Completely redesign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. Other new options. Debugged new release Uploaded by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Shell. Supports ZIP,LHA,ZOO,ARC,ARJ,SQZ,PAK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redesigned mouse support. Other new options.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new release Uploaded by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PCBWrap will also AUTOMATICALLY remove the "Uploaded by: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es:..." lines which some upload processors add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ETting [a DOS env. var.] "nostrip=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"C:\" prompt type "set nostrip=true" - without th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(and new in version 1.01a), you can se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etest parsing the command line, you must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called "margin".  Simply enter:  SET margin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PCBWrap to wrap characters beyond the 76th. 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47-127.  Invalid values will be brought within rang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7, 47 will be used; if greater than 127, 127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02 is the ability to have the left margin exc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33 characters.  Now, the left margin (the "|" plus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"|"), can be as large as the user desires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triction: it cannot be greater than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and 44.  Thus, with the default right margin of 7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annot exceed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CBWrap filelist 32:1 for an easy to read filelist.  (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indents.)  This is what I use for reading.  Then for s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PCBWrap filelist [1:1],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is similar in function to Jim Robeson's COPYDESC v1.0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*and* smarter.  I have collected his state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SC below, and follow each with comments about how PCB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reflects the truth of that saying: "imi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st form of flattery", so should not be considered an in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obeson or COPY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OPY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y Jim Robeson; The Cricket BBS, Pacific Grove CA,  408-373-37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nverts short lines to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justabl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a) new tex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I handled this somewhat differen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b) '|' character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I handled this somewhat differen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I can't imagine charging for it eit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cludes Turbo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ncludes Pascal (BP7) source.  [It's all I know, but it wor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arses the text so everything fi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Removes existing preceding "|" characters and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acks the text so everything fi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Multiple spaces are changed to single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t might work in the PCBTEST environment, but I haven't teste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I don't have a clue as to what this 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"I do know that it stuffs blanks between split-line hyphen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at doesn't bother me, consider that "by design". 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s smarter, and does *not* stuff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t did bother 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lso, it might try to compress unique separat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shouldn't, due to the extensive validating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test for the "first-line" of a descrip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a) a numeric in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s more thorough, by testing for a 7-digit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lesize) ending in column 21.  If it is less than 7-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only be prece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b) a '-' in each of 26 &amp;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PCBWrap also checks for spaces in columns 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(between the filesize and file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c) and an "acceptable" DOS filename character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&amp;'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wer case alpha allow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accepts *any* non-space character in column 1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but not necessarily good.  For my purpo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escription data in line one is NOT re-packed, it is taken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s smarter, and does repack all information in line 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after colum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Words might get added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This is what both of these program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, squeeze more text on each line, includ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run without arguments, a bit of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, PCBWrap also will show help related to specif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"This version will blow up if more than 39-40 lin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file description.  If a "hang" is experienc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for really long descriptions.  You could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!  If I continue to modify this, I will ad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dition.  Meanwhile, now you know t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s smarter, and can handle descriptions containing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s lines are being read into the buffer, test for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spit out a message, pack what we have, and trea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set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s smarter, and can handle descriptions containing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.  It does not need a buffer, bu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Is a column 79 blank [added] in some cases, and if so, is that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*never* adds blanks, and never writes line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ailing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stated before, PCBWrap will also optionally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he "Files:..."  and "Uploaded by:..."  li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file, which is a feature not included in COPY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 just over half the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: 1993/08/19.  Cosmetic corrections in .DOC and .DIZ file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8/27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 other than the current on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a : 1993/09/09.  Added ability to set right margin (SET margin=xxx)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only displays program ID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untered.  (Less display "clutter".)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09/16.  Increased left margin flexibility: can be any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it cannot excee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ight margin and 44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cosmetic work on .DOC fil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: 1993/11/01.  Quashed minor bug: would loop if line did not wrap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 : 1993/12/01.  Now preserves blank lines outside of description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5  : 1993/12/09.  Now preserves original file date and tim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